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ook Antiqua" w:hAnsi="Book Antiqua"/>
          <w:b/>
          <w:b/>
          <w:bCs/>
          <w:sz w:val="36"/>
          <w:szCs w:val="36"/>
        </w:rPr>
      </w:pPr>
      <w:r>
        <w:rPr>
          <w:rFonts w:ascii="Book Antiqua" w:hAnsi="Book Antiqu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raditional Arabic" w:ascii="Book Antiqua" w:hAnsi="Book Antiqua"/>
          <w:b/>
          <w:bCs/>
          <w:sz w:val="36"/>
          <w:szCs w:val="36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Book Antiqua" w:hAnsi="Book Antiqua"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6"/>
          <w:sz w:val="36"/>
          <w:szCs w:val="36"/>
          <w:rtl w:val="true"/>
        </w:rPr>
        <w:t>اختيارات</w:t>
      </w:r>
      <w:r>
        <w:rPr>
          <w:rFonts w:ascii="Book Antiqua" w:hAnsi="Book Antiqua"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6"/>
          <w:sz w:val="36"/>
          <w:szCs w:val="36"/>
          <w:rtl w:val="true"/>
        </w:rPr>
        <w:t>المفضل</w:t>
      </w:r>
    </w:p>
    <w:p>
      <w:pPr>
        <w:pStyle w:val="Normal"/>
        <w:jc w:val="left"/>
        <w:rPr>
          <w:rFonts w:ascii="Book Antiqua" w:hAnsi="Book Antiqua"/>
          <w:b/>
          <w:b/>
          <w:bCs/>
          <w:sz w:val="36"/>
          <w:szCs w:val="36"/>
        </w:rPr>
      </w:pPr>
      <w:r>
        <w:rPr>
          <w:rFonts w:ascii="Book Antiqua" w:hAnsi="Book Antiqua"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 w:ascii="Book Antiqua" w:hAnsi="Book Antiqua"/>
          <w:b/>
          <w:bCs/>
          <w:sz w:val="36"/>
          <w:szCs w:val="36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ascii="Book Antiqua" w:hAnsi="Book Antiqua"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6"/>
          <w:sz w:val="36"/>
          <w:szCs w:val="36"/>
          <w:rtl w:val="true"/>
        </w:rPr>
        <w:t>التبريزي</w:t>
      </w:r>
      <w:r>
        <w:rPr>
          <w:rFonts w:cs="Traditional Arabic" w:ascii="Book Antiqua" w:hAnsi="Book Antiqua"/>
          <w:b/>
          <w:bCs/>
          <w:sz w:val="36"/>
          <w:szCs w:val="36"/>
          <w:rtl w:val="true"/>
        </w:rPr>
        <w:t>-</w:t>
      </w:r>
      <w:r>
        <w:rPr>
          <w:rFonts w:ascii="Book Antiqua" w:hAnsi="Book Antiqu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Book Antiqua" w:hAnsi="Book Antiqua"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highlight w:val="yellow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8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42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highlight w:val="none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تتمة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lang w:bidi="ar-AE"/>
        </w:rPr>
        <w:t>21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س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جندل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highlight w:val="none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إلى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highlight w:val="none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lang w:bidi="ar-AE"/>
        </w:rPr>
        <w:t>28</w:t>
      </w: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ذ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إص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عدواني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وق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ق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ق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يد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يد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"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"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س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ي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د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م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2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َمّ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عَد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ِنَ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َمّ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َنَهْنَهَ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ن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ِعان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ضَرب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َي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ذْبيبِ</w:t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هَنهَ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دَّ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َبَّبَهُم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د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ر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ي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ردَّ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كن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ربن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قتل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مَشرَفي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َصقُول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َسِنَّتُ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ُمِ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َوامِل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َدْقات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نابِي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8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] </w:t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شرفي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يوف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سوب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شارف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عر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دن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ِي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ِّدْ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ُّلْب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فّ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ر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سُّيوف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طعن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رِّما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ف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كرت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شرفي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س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شر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لك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َّخْمِي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جلُ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َسِنَّتَ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ِتيا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اديَة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قْرِفِين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ُود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َعابِي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دي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ر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دي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ُتِ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ان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رب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دي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عْ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ُدَّ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يش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8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ُقرِ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ُجْنَة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قرف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نا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قْرِف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قارَفَ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َّنْب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دانا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خالطت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عابي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ِّع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د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2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وّ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ثِّفا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َناهُمْ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َهْي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حْكَمة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َلِيل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َّيغ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نٍ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َركِيبِ</w:t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ثِّفا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َش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ُشَقَّ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ِماح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َّيغ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اعوجاج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ِنّ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َّحد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ركي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ركي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ِص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2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ُرْق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َسِنَّتُ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ُمْر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ثقَّفَةً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َطرافُهُ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قِي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يَعاسِيبِ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يعاسي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َقت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ؤساء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عسو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يش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ئيس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عس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ِي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قت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8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ُؤس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رف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ؤوس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نَّت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يعاسي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سو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طَّائ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عروف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سِنَّة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َّ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ف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نَّتَ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ُرقاً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شدَّ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فائ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عمَ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ُّر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ع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عاً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فظ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قول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ر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رجل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ِسان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يابُ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ظراف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باؤ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27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َّ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َكُ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َو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َحِقُو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واتِح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ِئر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َشطا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طلُوبِ</w:t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اتِ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ئ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ِبا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متَح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شط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ِب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َطَ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طل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ئ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كَّ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شَّ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َبَّ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ِما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حب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طول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صمعيّ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س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ت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ر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ِما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ُطامي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اعا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8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ا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رما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8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فل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رَّ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جر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بتدأ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لا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ب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نتص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كاذي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ص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تأك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َكٍ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َقّ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طل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29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د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شب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ؤ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عل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ر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شب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ب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lang w:bidi="ar-AE"/>
        </w:rPr>
        <w:t>3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ي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8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eastAsia="Arial" w:cs="Arial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lang w:bidi="ar-AE"/>
        </w:rPr>
        <w:t>3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-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رَّح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َلَصَتْ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ِصب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َّصري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كَحْ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َحْ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َ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ديد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ي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حل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ود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ض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ئ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ي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شتد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َّمان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م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حط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فنِاؤ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أ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ق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جهود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صعاليك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تشردين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كفَّ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8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3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جي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َصل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عضِل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هي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ج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ه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ُهاة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ج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َاه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ُهاة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ج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َه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هَين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يد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ص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د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ث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ثرت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صَّ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ِفاظ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ثَّ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شتد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َّم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3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آ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8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آمي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أود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ثي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ط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عق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طب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ب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د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جد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هن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3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بارك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َدْ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يع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در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دي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ب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ئ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دُرِس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ب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ظ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ظ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ن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جد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زم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غ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تف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ر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بار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د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ل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87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أم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نِ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ُصور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اب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ت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ل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3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ب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ر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ظ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ب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غاث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رك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ر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ظنابي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ا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غاثت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ستع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رو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يبِ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بو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قضي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بر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3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ن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د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88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37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دى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َكَأت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ق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شاة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بَنَهُ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دَ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وال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ز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ثَّغر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حَبَسْ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ب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ُخصِ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ُهاب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حبِس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ب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فا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دنَى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نا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ع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د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ذه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لي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َّ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آخ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بَي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ِباط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لي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َفِّ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ُو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شيش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غَي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ُود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38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ن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ئ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أ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ل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حر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ح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ف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ف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َطِّية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به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89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eastAsia="Arial" w:cs="Arial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ص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زوقي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َسماء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عَلي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ضَم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َ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َكادِك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ِ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َوٍ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َمعْصوبِ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د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ا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وق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أهولة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لذُّذ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سم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الم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حسُّر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َّ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ناد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أ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بَّه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ج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دوب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دَ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خب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ً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غير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ر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ِياح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سا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ُّرْب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جلُوبِ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َابغ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يَّ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عَلي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لسَّنَد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قوَت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ي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عَلَّ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ار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وضعين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ت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9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لَّ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م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رَّةً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يَّة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قو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يَّة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رف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ف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لاً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قو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ؤس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جهل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ُم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َرّار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قوام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متن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قو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رَّةً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قط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بلهم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اطب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جه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ح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شباه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لا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َلي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ا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لو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أنَّ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جر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ج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ع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ح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وْهَ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َزْيد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َحبَب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َيْو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َهلْل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شباه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ع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غي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خلاف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ُفِي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9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م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اعا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شتقاق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جرائ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قاي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ول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َ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ُم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ِشْف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عَلايَةِ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لَم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عا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ِفَّ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ي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غلب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او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ب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ا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ِلي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ِبْية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ِلْية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بد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ِلكَسر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ء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اجز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ب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ج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غيير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ك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يبو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واي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َع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وّ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رّ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َلي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ُ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لِيت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لَوت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وّ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ذه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يا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صريّين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رَّ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ص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ص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ز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ؤدي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م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أة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ما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أو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غيَّ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َه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دت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ا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َوا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نق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ر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رضيْن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سا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ُّر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كرة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ف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جل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ضاف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عيف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تنو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ويّ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9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ُؤالِك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َسماء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ِ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ُوب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َلا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هد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َناسِيبِ؟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فظ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فها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ف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ُ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ث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َوْب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حَوَّ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َجُلُ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لق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ُو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حُو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ح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ك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َحوَّب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وجَّع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حوَّ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عائ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ضرَّع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حَوب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ل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اط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تألّ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داخ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اط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غي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ؤا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بيب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وقوف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تَّسلي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هد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ق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غ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ط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ِّع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ث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بير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ناسي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ع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نْسِب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شب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س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تولَّ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س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ِ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ُّلِ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َردافً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صَرَفَت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ِصار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ُود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َناكيبِ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َّلاء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َسحاء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ح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ؤخَّر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صرف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قل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هِمٍ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َّ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ف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ِّفات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9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را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َ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مي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تلط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َلْ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نك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ص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َّعيف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ّ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ي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َعْدِيِّ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ت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َيب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خَل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ِ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ِسم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َحْنِيبي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ُ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أ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كر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واص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ب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َلّ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َجُ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ُلولا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غيَّ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ُز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َلّ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َّحنيب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اعوجا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ائ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ي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خ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حَنَّب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نحن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قُو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ِي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سِ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مَّتُه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َمطاء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َع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َهيم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َّون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رْبيبِ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9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د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با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َمي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َّعاجيب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.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يت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س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ي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عدي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عن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صر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س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َ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مَِ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َّيب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خذ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نع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باب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قو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َّهو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جِدِّة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َّمَط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اختلاط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َهي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تل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ِيبَة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غِربي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َّديد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َواد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ِمَّتُ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*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مط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َأ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دحت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َّباب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مَِد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َّام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ع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تضمَّ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عاجي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رب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ت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9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highlight w:val="yellow"/>
          <w:lang w:bidi="ar-AE"/>
        </w:rPr>
      </w:pPr>
      <w:r>
        <w:rPr>
          <w:rFonts w:cs="Traditional Arabic" w:ascii="Arial" w:hAnsi="Arial"/>
          <w:sz w:val="36"/>
          <w:szCs w:val="36"/>
          <w:highlight w:val="yellow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</w:rPr>
        <w:t>22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هت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ل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م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و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َرو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أب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َّي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َّ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َه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متا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كذ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منُّعَ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قو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نَ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يا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شو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َعُد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فس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ستخلف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يف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هيي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وق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9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ج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ز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ؤ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ظما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حاج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تعلَّ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ن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حاج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ز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صحب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ؤا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اجت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قي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حن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تحزَّ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ِ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بَّ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ؤ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جناح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ائر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َقَ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َرَك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ئد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ط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جاذبت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َ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ظمُ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َتَ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َهْضُ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م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و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فر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َف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طوط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َو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ني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ُّح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-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=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ل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خلا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97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ك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َطَ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أس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فائ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َلِّي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ختي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ذ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كتس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َاعي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ُتَمَّم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َ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ج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خ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موجو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ضرّ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حم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خلاق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رَّ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رين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أكي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وصيَّة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ُطِّ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اي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فع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ُطّ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ذوف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ز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ُكم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ُطِّ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َحلك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و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شفِق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َسَب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زاك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رف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َاك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َام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ئ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ش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ؤ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ر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خص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جتمع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وص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دع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ريم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نَزُّ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قَذورات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تبَّرُّؤ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َنيّ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ر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98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آب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صان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َّه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قام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وء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َّ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لمَّ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ي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ن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ف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ضياف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طُّلاّ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ُو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سائ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شي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جير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ُهِمُّن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*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وائ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هِمُّ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غشا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تحمَّ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ثق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ل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اه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7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تن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و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تن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يل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ث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قصِ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طَريق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َحك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ص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ُباح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لا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مع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ن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وان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َمْت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ب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جي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عدِ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عوت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قد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ر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تض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َ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غرو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فِ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فق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سقوط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هن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ف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غرو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ت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طلوع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غر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زوقيّ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ُسمّ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ج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ّ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ِّت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اب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ِّت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ِّراع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نَّثْر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طَّرْ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جَبْهَ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سمّ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99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قو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ج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ِّت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جاع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َلَ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لْ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ّت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كلْ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و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تنبِح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َسي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ُقْ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ناس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ِل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حك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باح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عُقْ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ِلا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نعق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ذناب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دو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َا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 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ل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ً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س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َدرً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ط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رني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نف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دَّ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ج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رت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ستع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ّ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ُع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شر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سّاد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ي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ران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َطَف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رو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ياح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شارك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ف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ثو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آخ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فً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ًا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0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آخ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ؤ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أ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9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د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ألُّ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برُّ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تكشُّ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ص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تَألَّق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حذ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اء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ثق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جتماعهم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َيْن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ط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قلِع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ُزْن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َحا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دا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رض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0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َيْدَ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َيَع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ُدْب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َ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ُو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َحا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ش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صمع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أر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زن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ر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يا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ن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ُنيز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صغيركَنْز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رجائ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0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ضَفت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ََفحُش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َيه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َحُش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ح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فَحُ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فحَش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فحِش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فحشاء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ُحش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حُش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جَنبَّْ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بيح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نتص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حرِمَ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ك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يس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ّ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حو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ح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صرَّف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عن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تل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صرف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فس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ض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ي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ضاف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ال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اف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َزْ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ضفت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زلت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ضا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ي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0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lang w:bidi="ar-AE"/>
        </w:rPr>
        <w:t>1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ا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لا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بِيت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لح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َدِيقُ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ر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و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ه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َبُ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نتص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اً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ف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ضم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تيت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رباء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ه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ُق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زنً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ُحب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اح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َيْق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ُب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ادُ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ُحب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َحاب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َحِبَ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اد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كس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َحَب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رَّحْبَ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رَّحَبَ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اه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َائ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م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ر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واج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ها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ضدا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ئ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ت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ظ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0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هيُّؤ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شي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ُم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يا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جارح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و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عد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ففت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جارح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تَّق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ع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ين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قاح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ظ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جس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سنم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واح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ِقحا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قَحَدَة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نام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ُو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كْ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وم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ُشرفَة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َجاد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ُصو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بَّه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عظَ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َلقْ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ُوْق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ئق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ُعْجِبَ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ُسن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فع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تق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م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با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ا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رو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رَضَ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تق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وا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دم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يض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ب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تاج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ع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ولد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مت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ترع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ت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أت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قو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ضع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ص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ل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ضع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رض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ُرْضَ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رو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رضَ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0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شا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جتمع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َوق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عترض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ا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شَرَ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شهر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مل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ظ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ظ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أ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ي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ح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ظي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ِضَرَب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ا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ل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رب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علَّق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م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ر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مد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رقبَتَهَ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َحْرَ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طعن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سع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زيرة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تَق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َبَّتَ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رت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تي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ئ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ظَّرف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ئ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ابت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بر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 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ا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وفد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رتفع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ير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ل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لخان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ازر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ال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نّاح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ثنّ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دت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ث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تع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همّ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قول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الب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50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]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بائ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ستعل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سّاقيا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قا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ثالج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طير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ص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ازري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فو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جَز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ُخرِج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وح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يئ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ُوا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قيا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زه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ني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وصف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تي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ري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ضِ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رائم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7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ء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إ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ج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وسَّع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ق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لاب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بُقَّيْرَ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ُع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ق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جع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َبيئ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ل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ش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غش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ل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ط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َطفاطِفُ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ع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في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ديم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ه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07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احتشا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كر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ي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زه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ء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قيا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متلائ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ح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قا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ش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ش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د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زوقيّ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ع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ِّقا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وا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شّا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ي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كرو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ث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خط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َجَرّ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اصِيات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ّ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ِجا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ُودا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تَسربَلُوا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ل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وّل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8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ل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ا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هن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َهْ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هَن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08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ا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ب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مس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ه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أن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و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ب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زه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زّق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دل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غَبوق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شَّراب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9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ص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ضّ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داف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ذ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يح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ردة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حاف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ِث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لتح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ساء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ختا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قي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صمع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س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ُواية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ل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َقي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بن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ر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ث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ْ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هتاف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هَيَّفا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ن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ُواي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رَشّفا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صقو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ِساء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َفا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هت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طش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كس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ُواي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09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و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قاص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ي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ت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ِ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و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يد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فاوِز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لمعن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فاوز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ون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ي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ا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ه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خلا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ت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ر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متن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فعتن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سم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ع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ا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1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ي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ئي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ظ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يفاع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تفع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م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وم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ضم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غير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وم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فتح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ش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ت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1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</w:rPr>
        <w:t>23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ق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لب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زاع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از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ن م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ن عمرو بن تميم بن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ن أ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ن طابخ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ن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ي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ن مض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ن نزار بن م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ن عدنان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ل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ن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ي حاج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أو با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؟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1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لاستئناف الاستفهام، ويصحُّ الاكتفاء به مع ما بعده، فلا يحتاج أن يُضمر معه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م ل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يكون الكلام اقتضاءً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ال سيبوي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جوز أن تقول مكتفِيً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د علمتُ أزيدٌ في الدار، لأنَّ المعنى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د علمت ما يَقتضي هذا السؤال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فكذلك قوله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ل عنده عمرة من بَتاتِ مساف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ؤ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ت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ع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ادً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ارتح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كتف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س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د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ضم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أَل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سوي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ادَل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واء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ّ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ال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دّ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َتا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ّا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خلي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لا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مر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َتات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سافر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تروّح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جة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بَتَّ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ج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سفر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شتر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صلح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َتَّتُّ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َوَّدْتُه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ى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ف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ناظ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سآم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إعياء و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 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إقامت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ء الإقام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ن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حاج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ظ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نتظ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قوله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قضى لبانت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جوز أن يريد ب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أنَّ ما كان يحبسه ويلبِّثُه قَضَى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13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امرَ فيه، فلا بُقيا بعد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يجوز أن يري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ضى حاجتَه من الرِّفق والمداراة فلا انتظار من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ي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لا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روى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ي أَرَب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حاج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ي إرْب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أرب ا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النَّكا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إذا رُو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ي أَرَب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فـ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عِدات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ضافة إلى المفعو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إذا رُوي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ِي إرْب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فـ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عِدَات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ضافةٌ إلى الفاعل، كأنه جعلها ذات إرْبٍ ودَها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لا يمتنع أن يراد به الأوّل في هذا أيضًا، كما جاء في الحديث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(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ُوارَبةُ الأريب جهل وعنا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؛ لأن الأَرِيب لا يُخدع عن عقل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يؤكّد هذا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لا لِمَواعد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*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خُلْف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انَ كل واحد منهما يضمن لصاحبه ويعده، فقا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ا أنتظر إثمار المواعد بيننا، لِما كان من إخلافها وسوء وفائها، ولو حلفت بدِم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البُدْن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14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أسح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أسو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ائ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أصل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سُّرعة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قال مار ال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ور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إ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ا أسرع في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و طلبٍ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َف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lang w:bidi="ar-AE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خ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ا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ض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َرَّرَ ذِكرَ الوعد تشكيًّا مما ناله فيه، ثم تجلَّد معها فقا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َطمع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نْعَ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ضرّ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ساء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ّ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آخ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ُقبِل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لِمت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]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ِّ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حمدِالله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َّال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َرُوم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ُمَّ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خ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تأن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قصَّ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ح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َّ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ُبَّت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نف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ع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مَ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ضربَ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اكنةً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ب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ا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قول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مت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أ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تحرِّكةً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مّ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اخل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س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صّ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بدَ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قف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قول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جرهْ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ئمه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عل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مقارب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ر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ـ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1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]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س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فع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س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ت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عل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ـ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أ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ى ا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ص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لى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ر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لا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غوان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اء اللواتي 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جمال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حَلْي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يقا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لواتي 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أزواجه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 من التيسي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غواني ل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ن على ح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ن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لين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إذا 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اق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ض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ر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لك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لك من ال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اق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اقطع لبانت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ضاف المصدر إلى المفعو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عن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جت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قول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جب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رب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يد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مروٌ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ّنز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{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سأَم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1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نسان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ِ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ُعاء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َير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}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َر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ا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ُبِّه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ح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ضائ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ح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ابت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ضام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نَّج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هز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دمَجة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َلْ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7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و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ى 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ذ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ح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نا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ب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ت من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ين الأرض، وه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ا 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ارتفع وانقا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ف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عظي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هو مستح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ن 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يل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ق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 على المشي خ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ثم قي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كل ق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جي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ى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يع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حاد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متلئ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منه قوله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غ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ح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ٌ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إذا امتلأ شبابً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إنما قا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ى الهو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سير الهاجرة أ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ُمَّ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هجَ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ض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ي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إذا 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ب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ش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الآ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إذا د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مط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ت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طول 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ائ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ؤث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أن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ي ذلك الو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أي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17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اد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ناه بال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هو 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اد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ي موضع الحال، 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عها مضمرة، لأنَّ الفعل إذا وقع بعد معرفة كان حالاً، 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َدَنُ ابنِ حَيَّ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عرف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lang w:bidi="ar-AE"/>
        </w:rPr>
        <w:t>9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كأ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يب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يم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ن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ِ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دي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هو غاشيةُ الرَّحل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شَبَّهَ عيبته على هذه النّاقة، وفِتانَ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ند إسراع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ما نتأ وشخص من ريش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احي الظلي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جعله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افرً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أنه أ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و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ائ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آ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إذا عارضها الظليم كان أش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عدو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18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ئح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امة تروح إلى بيض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فلا تألو من ال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ع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ا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ر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 من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آب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ص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لنخ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 لها، فإذا 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ها رمى با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ش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إذا سقط عن 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هذا ال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lang w:bidi="ar-AE"/>
        </w:rPr>
        <w:t>1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ا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لآ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حا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طَرِفَتْ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باعدت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اقةٌ طَرِفةٌ، إذا كانت تَتَباعد في المرعى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َراوِدُ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واضعها التي تَرود في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رادَ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طرفت مراودها بالآء والحدج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آ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ثمر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واحدة آء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ج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حنظ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1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ر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دً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ل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في ك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19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ذ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هم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ثي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نضو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كا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سم للشمس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ش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ن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 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إذا التهبت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لقت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ً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ه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لمغي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كما تقو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ضع فلان يده في إنفاق مال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إذا ابتدأ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صمعيّ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سرق هذا المعنى لب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ن ثع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ه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كب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ن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ب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فقا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ى إذا ألق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ًا في كاف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ر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غ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قوله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ي كاف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عني اللي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1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ا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ا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ؤ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م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20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أنباريَّة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*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ّ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دي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ثَرٍّ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ثير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رزوق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َزْل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ُهْذِب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ريع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َرّ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دي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ؤ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ب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شي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ه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دَفْعُه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عن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حا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لي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في 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ح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ام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لى 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ريد أنها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لى ال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ض، ف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جناحيها بال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هو أشب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شي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مرأة من 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هم 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ما ولدت من سائر العرب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21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صيف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قناع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حا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تي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 رأ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 ووج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إدلالاً بحسنها، ولو كانت قبي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م تكشف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كما 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ماخ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طَارتْ، مِن الحُسنِ، الرّدِاءَ المُحبَّر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اس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حمسيّ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صيفَ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و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ِسو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عام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ي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و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 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ً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ى 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آث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آث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م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أ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هو م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ؤثر عنهم من كريم الأخلاق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ى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خا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22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 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ا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 الأ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في ال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و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اع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اه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ز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ين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قوله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ا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ختارون سِمانَها لنحرِ الأضياف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عني أنَّ قِراهم مُعدٌّ حاضرٌ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ط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السَّهل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سترس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جل سَبطُ الكفّ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قال في خلاف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ك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7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ك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ذ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قب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راء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خم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قال سب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ُها، إذا اشتريتها لتشربها، لا للقِنْيَةِ والتّجا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ن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جعله 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نًا لسواد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اع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ك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 الكث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أخذ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طائ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23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بتداء صوت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كرتُه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علتُ بكوري عليه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لبُكور والابتكار والتبكي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ُضِيُّ في الفعل في أوّلِ الوقت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في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سِّبا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إنه يقا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بأتُ الخمر، إذا اشتريتها للنُّدما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إذا اشتريتها لنفسك، قلت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ستبأت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8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شا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ا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ى ج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 جعلتُ يومهم قصيرًا باللَّهو والطَّرب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أراد بـ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شارِف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عُو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نين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صوت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ُدْجِن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داخلة في الدَّجْن، وهو إلباس الغي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للذات في مثله أبلغ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قوله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جدوى جازِر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جوز أن يريد نفسه، والجَدوى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عَطِيَّةُ، ويجوز أن يترفَّع عن ذلك، ويأمر غيره ب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فائدة الجَدوى منه خِدمتُهُ وجَزْرُ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9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ى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لى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ا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ن الهوى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24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تى طاب مجلسهم، وتقضّى الزّمان بما سَرَّهم، ولا يكفّون عن هواهم لزاجر، أو مانع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ا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ل 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ئا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ضا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طامر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.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قوم 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غيرون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فف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ومَ الجراد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انتصب على المصدر ممّا دلَّ عليه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ُغي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سومون في الأرض سوم الجرا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بل الصّباح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بل وقت الصَّباح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يجوز أن يري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بل وقتِ الغارة؛ لأنَّ العرب تسمي يوم الغارة يوم الصّباح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أنه دفعهم عن الغارة ويجوز أن يري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بل وقتِ الاستغاثة؛ لأنهم ينادون عند الاستغاث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ا صباحا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شيئان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بَعيد النظرِ من الخيل، الكثير الاشتراف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أراد بـ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ضام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صنوعَ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يئان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جاء مجيء مَيِّت وهَيِّن، وهو بناءُ ما اختص به المعتلُّ كما اختصّ في الجمع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25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بـ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ُعل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حو قُضاة وغُزا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أنش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 *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ا بالُ عَيني كالشَّعِيبِ العَيّن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*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بفتح الياء في الشُّذوذ؛ لأنَّ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َيعِل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في المعتلّ عاقب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يعل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ي الصحيح، نح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خَيفَق وعَيطَل، كما عاقب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ُعلةٌ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في الجمع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َعَلَةً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ح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كَفَرَة وفَسَقَة، في الصَّحيح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يِّئان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شاذّ؛ لأنَّ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َيعَلان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لم يكن مكسورًا، نحو هَيّبان وَتيّحان، كما كان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الشَّعيب العَيّن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شاذًّا في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َيْعِ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2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ئ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ك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ا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زَغ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26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تئق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متلئ من 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اط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ث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ع ال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بغ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يل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ُمِّ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ث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َثَ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رع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َرّاص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اضطرا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ن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مح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ت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َّ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اهتزاز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يقال إنما سميت نثرة من قولهم نثر عليه درعه، والعراص الكثير الاضطراب يعني رمحًا، والعاتر الصلب الشد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ا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رة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ث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و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ظ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واضح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بيضا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ر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قليلة الفطن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جل 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غ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بق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أراد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شبيه عينيها بعيني المها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عجب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عني امرأة حسناء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جواب رُبّ قول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و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ى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ا 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َّهارِ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جا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ُقْصِر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.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ُلعِب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أُغازلها، وأطيلُ مؤانستها بما يُطَيِّبُ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27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قت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أقصر همَّ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مَّها بي، 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جعلها بحيث لا تؤْثِرعليّ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را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زيل ما تهتمُّ به، لاشتغالها بي، فأنزعها من أوطاره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جش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باشير 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ح عند إقبال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منه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 ال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في ذلك الوقت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ج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ٍ جا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 ش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ً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 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و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ها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خص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صدر في الأصل وُصِفَ ب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لأنه اسم الفعل لم يُثَنَّ ولم يُجمع ولم يُؤنّث، وأُجري مُجرى اسم الجنس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ذلك قا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 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خصم جاهدين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. 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هدوا أنفُسَهم في بلوغ الغاية من العداو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شَّذا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أذى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َقْذِي صُدورُه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قذف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ا اكتمن في صدوره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ن الغلِّ والخيان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هِتْ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من قولهم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جلٌ هِتْرُ أِهتار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إذا وُصِفَ بالنُّكر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لهِتْ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عَجَب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 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28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فلان يُهاتر فلانًا 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فاحش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ظأ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على ما ساءه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أ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ا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ٍ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ظاه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مع ألدّ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هو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شديد الخصوم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ظ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طف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منه س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ظ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عطفها على الولد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منه قوله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يظأ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عط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ف وير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إلى الص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ح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سأ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: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جر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.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قال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ن حا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ذ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 م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=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ذ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الع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َ،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ئي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لل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ئر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قوله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َمقالَةٍ مِن حازِمٍ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يجري مجرى البدل من قوله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حقٍّ ظاهِرِ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قد أعاد الباء الجارة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المعنى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فعتُ باطلهم بكلام، بُنِيَ على حز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يقال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َذأتُ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عنِّي كذا، إذا رَدَدْتَه ودفعتَ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زَّّئير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)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الصوت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معنى الكلام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يتركُ العدوّ مُتحيِّرًا، لا يفصل بين ما يَرفعه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[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شرح اختيارات المفض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Traditional Arabic" w:hAnsi="Traditional Arabic"/>
          <w:sz w:val="36"/>
          <w:szCs w:val="36"/>
          <w:lang w:bidi="ar-AE"/>
        </w:rPr>
        <w:t>2/629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يُعلِيه وبين ما يَحُطُّه ويُرديه، فيتكلَّم بما يكون حُجَّةً للخصم لا له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.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وذكر ابن الأنباريّ 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(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دَأ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>)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دال غير معجمة وقال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يدأ بمعنى</w:t>
      </w:r>
      <w:r>
        <w:rPr>
          <w:rFonts w:cs="Traditional Arabic" w:ascii="Traditional Arabic" w:hAnsi="Traditional Arabic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يدع،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ب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ل العين همز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غت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ذأته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  <w:lang w:bidi="ar-AE"/>
        </w:rPr>
        <w:t>ت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ش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ت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3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4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ر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بْ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ُدَي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َعْد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ُشَ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ئل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ض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</w:rPr>
        <w:t>2/631</w:t>
      </w:r>
      <w:r>
        <w:rPr>
          <w:rFonts w:cs="Traditional Arabic" w:ascii="Arial" w:hAnsi="Arial"/>
          <w:sz w:val="36"/>
          <w:szCs w:val="36"/>
          <w:rtl w:val="true"/>
        </w:rPr>
        <w:t>]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ه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واية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نباري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ِبْس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ِمَ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ِيا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فظ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فه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ّوجّع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ِ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ُرو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شتب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َيتشك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ر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آخ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أ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و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َفْو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عَف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د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حِد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{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ف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ِ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َذِنت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و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دُّرو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انمح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ضع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ب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متن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كتف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استفه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وجُّع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3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تق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خب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قو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فَون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كتف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رَمَيَّةَ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ند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عن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قْوَت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يات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مهارق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ر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امات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ظُّهو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كت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ار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هارِق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ُّحُ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ج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ت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زيز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ري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جرا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ُقِ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ُهْرَ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رَّ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هْ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ِرُد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و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صور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د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د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كثير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ِّيران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قاطيع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ق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ِو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ُو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ِيا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رتف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دل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ض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فع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ب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ُّفْعَة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و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ل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مر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خدو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3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ق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ذل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بدل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سُكا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ش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وِر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ثافي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ا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فع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َعدل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وّ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يَّ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لُح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شَّمس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ق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اض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lang w:bidi="ar-AE"/>
        </w:rPr>
        <w:t>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ث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ـ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آي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ضع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اعراض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َواح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َعْس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ِدَّ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َط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يت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ث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لامت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ّ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تبط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ف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ور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آثا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ابِس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واضع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اريِّ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ظاهر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3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أ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ـ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شّك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باح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ا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شي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َقَف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َعض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ن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دس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ُفكّر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ُصي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َ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م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فع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ح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وقف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ُحبت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ُر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تفكّ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اطر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ُدبِّر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ر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تئ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ُمض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أن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ن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بل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عّال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ِوَهْ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غلِ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ُبهة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رِضُ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وهمتُ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ر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اد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َذَر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جر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ستجرار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وافقت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ت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ـ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ظ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ت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35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لخي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لا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َبس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ُّكبان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عتلاّ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وهمتُهم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ها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رتد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ظِّب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طر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ظِّلا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وت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ُنُسِ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ئ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ن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يأ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ا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ئست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تفاع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ي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ا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سل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يأ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فات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ف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فيق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ئي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رم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مث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7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ى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رو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مَناسِم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لْسِ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تفع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كوب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ق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َر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بل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ِلقتُ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خل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ُّك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36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ب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شِدَّ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طئ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يره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كسِ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ص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بدّد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ـ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طار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اسم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ُلس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جتمعة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حمد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8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ئ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ـ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ـطا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ء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َدِم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.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تق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ص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اج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لو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ال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ذان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نق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يور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ئ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ئ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ع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قائ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37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eastAsia="Arial" w:cs="Arial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تقط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واح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قائ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قيل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أقط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صح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ستو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وض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ش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9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كٍ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اط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فس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ضَم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نّاق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َّ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كي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ُجاوز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اقت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لك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ُعي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ه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قاد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خِذ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حز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آرائ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ن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؟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َسَّ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صمعيّ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َراحي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38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و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ِث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َروَ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تفهام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عن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ف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ع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زيار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لو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دَّد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َرَوَ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و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بد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ي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ثل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قوى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لَ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ا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سم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1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يْ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با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كذ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ز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حكم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يوض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اسع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في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بس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يما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نطق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ض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هِ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ر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صطحابهم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ي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ع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يل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رو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غ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عن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بل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شبَّه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نَخ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با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ايا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39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ط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ك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زَّغْف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عن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عط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بائ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َّ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ضاعفة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فر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طاي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تئيم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غاي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لائد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ُّع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لْعَس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َعس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َّعَس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ُدْمَة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فيّةٌ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ل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بيضاء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شدَّ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حمرار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رو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صمعي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ه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طايا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ثير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eastAsia="Arial" w:cs="Arial" w:ascii="Arial" w:hAnsi="Arial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raditional Arabic" w:ascii="Arial" w:hAnsi="Arial"/>
          <w:sz w:val="36"/>
          <w:szCs w:val="36"/>
          <w:lang w:bidi="ar-AE"/>
        </w:rPr>
        <w:t>13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ت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م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نفِقُه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ي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ل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رو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ِل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هلِك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رتجِ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ا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قر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تند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ذ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–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{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َّهُ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ُ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َرجُ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ِساب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خافون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فق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عد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واكب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لبًا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أن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ُعجِّل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َلَف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بذُ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2/64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] 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ت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رّاء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و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ا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حدٍ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زّ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جلّ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 {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رْجون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ه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َقار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سِّر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ّ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عنى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خاف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ظمة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ش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ي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تج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ق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ئد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ح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بُرِّد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في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ع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ش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بعضهم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>*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ج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َلام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أتُ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*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14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ا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=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و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ل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نِ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َناء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ُ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cs="Traditional Arabic" w:ascii="Arial" w:hAnsi="Arial"/>
          <w:sz w:val="36"/>
          <w:szCs w:val="36"/>
          <w:rtl w:val="true"/>
        </w:rPr>
        <w:t>*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ض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</w:rPr>
        <w:t>2/641</w:t>
      </w:r>
      <w:r>
        <w:rPr>
          <w:rFonts w:cs="Traditional Arabic" w:ascii="Arial" w:hAnsi="Arial"/>
          <w:sz w:val="36"/>
          <w:szCs w:val="36"/>
          <w:rtl w:val="true"/>
        </w:rPr>
        <w:t>]</w:t>
      </w:r>
    </w:p>
    <w:p>
      <w:pPr>
        <w:pStyle w:val="Normal"/>
        <w:autoSpaceDE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ع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وف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َّا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دُّع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تَّعْ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نَّكس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دُّعاء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ض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ت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وط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ا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: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عِسَ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َعَسًا،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ت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تعَسَ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يعًا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تً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فضل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: </w:t>
      </w:r>
      <w:r>
        <w:rPr>
          <w:rFonts w:cs="Traditional Arabic" w:ascii="Arial" w:hAnsi="Arial"/>
          <w:sz w:val="36"/>
          <w:szCs w:val="36"/>
          <w:lang w:bidi="ar-AE"/>
        </w:rPr>
        <w:t>642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lang w:bidi="ar-AE"/>
        </w:rPr>
        <w:t>25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م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ا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مي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؟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غ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ب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َولَ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فه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وجُّ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تحسُّ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مَ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عذَّ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ل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نقطع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جي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4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تحوُّل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صة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فسَّ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ئ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لَّ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ُوَيل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ُع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ا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شّغ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ار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جاوِرَة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ِي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ف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لخيص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لَّ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ويل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ر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ِي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في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جاورة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دائ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تقل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د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مصا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شاه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د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ؤو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ة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ر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ؤوس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ُجْم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ي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64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ُعِث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حار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س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قع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ادسي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ج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في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قار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ضار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سُّيو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َّاحي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ارز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ُزْ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ز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لا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ِ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يل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َابَّة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احي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 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خ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ي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ص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رْح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سي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ارق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جد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لط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ب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وارض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تجدَّد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سي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ث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بٍّ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طُف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بيبُ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لب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ير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قيَّد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َه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ك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رتَهَن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4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بر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ب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خ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وم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قاب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قاي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د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ُقب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س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وم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ديث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تمو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لب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حمو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نكس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فتو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وّ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ت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لاً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َأويب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ه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ْص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لّ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لنَّ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وِ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ِجه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نوون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وِ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امات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ؤ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صري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را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ة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4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ت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سكنت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هاجرة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اركة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د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ُوفة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ن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مَ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ُط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ِطَط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َّام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طَّ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ولى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خطيط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ائ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قر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قفي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ل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ُدَّ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ُ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هلكتْ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ذهب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لَ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ُدَّ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ب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صر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أ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صر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َّام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َ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ك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ب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َس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ذَّها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ل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مل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د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رَّش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عُد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ا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لا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خطأً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تحق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سم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رق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علَّق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َد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4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شتغ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ركو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س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ناق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اض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ويّ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شبَّه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ا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دّاد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بت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ستحك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ه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يّ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وْعَلَة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َس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حك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{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ت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لواح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ُسُ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}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ِسا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سام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عي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ر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تَّبغ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َبغ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فَع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ش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َدْ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ين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عر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يْ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دّ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ن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مل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ديد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ن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نَ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ينُ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ين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فع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قِيْن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و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ٍ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َن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ُلب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نشاط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ش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ذن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ِنو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نضَج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َّنز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{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ِنوان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نِية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}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ُنِّي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ِن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ِنوان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ريب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ث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ِن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ِنوان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ِنوان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شِير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رفع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ر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ديد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4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ب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ط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خ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عف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عرض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ُوص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خل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ا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تفرِّق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اك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ش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زَّج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حِدَّت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ذن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ِنوان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َصْبَ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ل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قذوف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َمين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مي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لَّح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شْعَفُ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صي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عَفَ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شع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س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لّ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ِياط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عَفَ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بُّ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رَ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َدي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ب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جنَّ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فتَنَ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راسِ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ِر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فظ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حد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رس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ر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ر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راع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ب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لَّة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شاط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َل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ر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شعَفُ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4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أ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لقَ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حرَّ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مام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ُروف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َّفر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ُي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َرْف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ُي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ُبِغ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يُم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غَرْف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دبغ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أرط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قَرَظ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ُبغ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ت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قي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ع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َدْ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َت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وقِّرُ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سكِّن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كف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َرْبِ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1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جا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جاه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ر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أ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ر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َري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ُمِّ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شترا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ا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جاهُد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َير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جهَ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يرَ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تَّقَدُّ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طِب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َريق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ِبَّه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وائ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ص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سوج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سَّر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ل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رفع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ر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طِ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5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صير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ط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ش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عم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ص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طَبَت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رأة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َسَجَت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صي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طْب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ع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ُضرت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نعَمِ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طْ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طْب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مل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صي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رملت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َسجتَ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*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كب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*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أف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ج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رَ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ض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َري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ُبَص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ُبْصَ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َبْصَ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قَبْص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خ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طرا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اب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واجِ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وار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حد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وجل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يض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ط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بُع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ا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ج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ئ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ٍ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5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ّ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َيض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ضَمَّنَتْ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واجِ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ار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ئل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يت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ُرِّيَ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ُلْفِ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ه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حر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ي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ج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ق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ن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س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سا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ن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ص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ئ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ك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ئ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5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]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شي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ز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أعق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ِنحاز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ِدقا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َحجو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ضرو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مِحْج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حج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ضيب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عبتان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قط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دة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ُتر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د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تنا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َاك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يء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يستحث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ي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ص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هَد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طايا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َي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َنزلو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خائر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ضروب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مَحاجن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عضَ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ركو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أرجل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جَ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تَجَن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ذَ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يء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فوز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حجَن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سَ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ي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و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ز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ب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ي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5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ي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كو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حوَّلَ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مَّل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ق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مّاخ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و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ت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ؤي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وَّل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ين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ه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تق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ي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زي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ليظ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نق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تق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واج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ش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ش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هت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ر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م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ر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نه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ظ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ل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ذ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نب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رفقُ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نْبَها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5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ا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حا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ضاغ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واكِب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خ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واك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ي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يهم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يد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ياهي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تح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تم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بع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ضا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دي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ِر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م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مع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تحائ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زم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َف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دي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صبوغ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ا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رام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ق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ر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خطاء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ص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5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ناق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ضم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نس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ُدُم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ض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واح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نث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ل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ُدُم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قتحِ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ر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تقدّ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ع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قل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ع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ائم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وضعِ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دُّ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دارك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طو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فلو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َور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ارة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ا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طو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ياف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ل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تَّ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َبص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ِدَّة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ذ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ان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َقبِص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قَدّمَة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ِبا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ً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شفت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تف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ذه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بق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حلح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خرج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ِلا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5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لخيص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جَلجِ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ص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ناسم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حلحِ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ربا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غل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دي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مس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ف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تي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مس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ارج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و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شع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رنا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ت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ئ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و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جت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اب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بي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بياض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اب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و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ي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ت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طو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حم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5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َدِّ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سا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و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يا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َدَم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خَلخ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ك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َّو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ئد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ستصحب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ا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أن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تأث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م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ضُّر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ُضِع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َلّ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رّم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ر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لَ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فت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ص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الكس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د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أ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5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أو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ئ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مر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ريئ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ضرور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ر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باس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جر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وأ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ُّرّ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م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ر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بح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تعيرون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ذَّمّ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ذو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َرب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نّا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ليظ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َحفلة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ظيم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رطوم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خلَبَه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رِح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ِالدان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ّ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يتُه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َكْر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مرِيه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ساق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حافرٍ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اه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غَرّثة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=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ل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سم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د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5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eastAsia="Verdana" w:cs="Verdana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ل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َّوار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وّدت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ي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ع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شباه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ل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د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ا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َّهل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َّقص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َل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َ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َّل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الغ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َل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غرين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خُلِّ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ه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طو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هل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ُجو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3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بع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ش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ح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ب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انص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أشعث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انص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ع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لذئ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إقدا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خت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صائ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مها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قد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دْ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م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قدمه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غر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هَّلتُ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جَّلتُ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مهلت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ظرت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ه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ِفق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د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ر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3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اً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آذ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6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ائ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تظ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يساد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مان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ي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ئ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ل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ة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صدر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ذوف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مّ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ي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ج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كل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ي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لم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و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ُفْعة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و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لو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ر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آذا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يئ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نكي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َدْش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َطْعًا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بسط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َكَسَ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ؤوسَ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تدن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ذانْ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خالب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ع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ديَ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َمَشَتْ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eastAsia="Verdana" w:cs="Verdana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</w:rPr>
        <w:t>3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س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ثب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َبَت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ّ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َّ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ج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َو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ن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سان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دِق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ن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صد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س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كذ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وحشي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حِسُّ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ذن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6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.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ث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حس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ين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ناظ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خا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ؤي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م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ين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يوب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طرف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غض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صد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رف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مع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عنا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داخ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عب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ستشع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حد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رئي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بي؟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ج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م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لام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رم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كان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كح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ملم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َْجَحِر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شباهِ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مد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ُلْب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أوَّ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3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نصاع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ا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6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ص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شتق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ي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ر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صاع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ل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ِقتِّ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زاج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ج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مح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غ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زجَ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رمَ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3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ه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هت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فض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رن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طَّ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َدرِيَّ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َّ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سِنّ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جرّب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رت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خاوض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بتدأ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ذوف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تحم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دائ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وت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تفرِّد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ص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تُق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لبُ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ملاس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قِدَم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3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و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6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ث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ِع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ر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واب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رْوُ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ث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روا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ف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ث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نبت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َكرُو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َد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َتْل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ص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ب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تلئ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ديد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كروب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نَ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ئ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َرَبَ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و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ط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ه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3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اه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استقص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و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خو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لاح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قات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3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شاغ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6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يشا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فظ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شغ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يشاغ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شي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ي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بالِغ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َهَشَ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ط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ز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حذ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مكّ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عن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ختلس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َهَش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َله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و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َأ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لتق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يلت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ائ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أ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رَأ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ائ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مط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مد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شاغ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ن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حَّف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3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جو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علق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ض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خالِس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َعن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عن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مر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دافعة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ب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جَع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عن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د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ب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رنُ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ُقِ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لَ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َهَل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مائ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م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جوا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َّ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عمّ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قاتِ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3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ر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6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لط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صبوغ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ش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ض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ش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رت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ضَرَّجات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د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ض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ُرِّعن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ئ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ل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بتدأ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ذوف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ئ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ل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ُرِّعْن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امة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ؤذن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مع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جع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مير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رت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ضَرَّجات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ُرِّعْن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ج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خرَّج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لي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رج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نين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قتُ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ف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ث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حد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قتول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نا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جته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ن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ذ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مرأ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بَّه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َّو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بياض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سَّي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ُلِي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َلْ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ش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َعَ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ِع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ِج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وسُّع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6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سر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سْتَقب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لاً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تحت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رف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ُبتَرِ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جتهِ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بترك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رب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ثَ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كب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قتتل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ع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عَدُ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س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تَّع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حق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جاهد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ب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ستقبِ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ِي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وسّع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َفَسَه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ل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ب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تخرج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و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ب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ب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ائ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اني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ظل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ئم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دْ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م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6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4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ثارِ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ي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نباريَّ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طرافِ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زَّمَع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ت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غار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سْغ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ِّل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حاف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ُلِقَ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رو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ثا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با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معي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زَّمَعَ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َلف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ِّلف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يت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َصَ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متد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ُّسْغ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قو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ستبطن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ظيف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ُر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شبَّه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آل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صِغَ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ب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ز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اح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ب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ِناب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ب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ث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مي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شِما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ع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َرْج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ائم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6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ع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كلَّ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ص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شِدّ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و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ش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و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ص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كل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ج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آ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تغ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ر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خو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ود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ثر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ث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جمو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َعَر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هْز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َذْب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تهز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ذ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جتذب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غتنمَ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َم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ل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ت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ج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َم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بّ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اء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ط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كث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6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ل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ب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ء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ِ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ردتُ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حاب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شفق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أي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قيل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هيرته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ُصلِح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قِيَتَهُ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ستري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احلهُ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بَّ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ه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كان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بَع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وضِّحُ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ي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د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َّهِير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رف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عام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ِيلُ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ُصُ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َشِيَّة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ُ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صِ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آص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ُصْلان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صلا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مّ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7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ِ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بي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ع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ِ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بِي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ع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خب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تظلَّل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ت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غل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وق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ديت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ماحن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خبي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ست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5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ئ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أ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ح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ر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ئ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ضج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أ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هاءً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ضج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ُب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َبّ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لي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عَل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غبر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معي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َح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َّ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غيّ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نُ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طبخ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غب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نش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شُ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غبَر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ِدْرَيك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سقِيان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عَ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َمَلْ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رْد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شقر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7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5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ر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ق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مرئ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ي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Style w:val="Emphasis"/>
          <w:rFonts w:ascii="Arial" w:hAnsi="Arial" w:cs="Traditional Arabic"/>
          <w:i w:val="false"/>
          <w:i w:val="false"/>
          <w:iCs w:val="false"/>
          <w:color w:val="000000"/>
          <w:sz w:val="36"/>
          <w:sz w:val="36"/>
          <w:szCs w:val="36"/>
          <w:shd w:fill="FFFFFF" w:val="clear"/>
          <w:rtl w:val="true"/>
        </w:rPr>
        <w:t>نَمش</w:t>
      </w:r>
      <w:r>
        <w:rPr>
          <w:rStyle w:val="Emphasis"/>
          <w:rFonts w:ascii="Arial" w:hAnsi="Arial" w:cs="Traditional Arabic"/>
          <w:i w:val="false"/>
          <w:i w:val="false"/>
          <w:iCs w:val="false"/>
          <w:color w:val="000000"/>
          <w:sz w:val="36"/>
          <w:sz w:val="36"/>
          <w:szCs w:val="36"/>
          <w:shd w:fill="FFFFFF" w:val="clear"/>
          <w:rtl w:val="true"/>
        </w:rPr>
        <w:t>ُّ</w:t>
      </w:r>
      <w:r>
        <w:rPr>
          <w:rStyle w:val="Emphasis"/>
          <w:rFonts w:ascii="Arial" w:hAnsi="Arial" w:eastAsia="Arial" w:cs="Arial"/>
          <w:i w:val="false"/>
          <w:i w:val="false"/>
          <w:iCs w:val="false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Emphasis"/>
          <w:rFonts w:ascii="Arial" w:hAnsi="Arial" w:cs="Traditional Arabic"/>
          <w:i w:val="false"/>
          <w:i w:val="false"/>
          <w:iCs w:val="false"/>
          <w:color w:val="000000"/>
          <w:sz w:val="36"/>
          <w:sz w:val="36"/>
          <w:szCs w:val="36"/>
          <w:shd w:fill="FFFFFF" w:val="clear"/>
          <w:rtl w:val="true"/>
        </w:rPr>
        <w:t>بأعْرافِ</w:t>
      </w:r>
      <w:r>
        <w:rPr>
          <w:rStyle w:val="Emphasis"/>
          <w:rFonts w:ascii="Arial" w:hAnsi="Arial" w:eastAsia="Arial" w:cs="Arial"/>
          <w:i w:val="false"/>
          <w:i w:val="false"/>
          <w:iCs w:val="false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Emphasis"/>
          <w:rFonts w:ascii="Arial" w:hAnsi="Arial" w:cs="Traditional Arabic"/>
          <w:i w:val="false"/>
          <w:i w:val="false"/>
          <w:iCs w:val="false"/>
          <w:color w:val="000000"/>
          <w:sz w:val="36"/>
          <w:sz w:val="36"/>
          <w:szCs w:val="36"/>
          <w:shd w:fill="FFFFFF" w:val="clear"/>
          <w:rtl w:val="true"/>
        </w:rPr>
        <w:t>الجِيادِ</w:t>
      </w:r>
      <w:r>
        <w:rPr>
          <w:rStyle w:val="Emphasis"/>
          <w:rFonts w:ascii="Arial" w:hAnsi="Arial" w:eastAsia="Arial" w:cs="Arial"/>
          <w:i w:val="false"/>
          <w:i w:val="false"/>
          <w:iCs w:val="false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Emphasis"/>
          <w:rFonts w:ascii="Arial" w:hAnsi="Arial" w:cs="Traditional Arabic"/>
          <w:i w:val="false"/>
          <w:i w:val="false"/>
          <w:iCs w:val="false"/>
          <w:color w:val="000000"/>
          <w:sz w:val="36"/>
          <w:sz w:val="36"/>
          <w:szCs w:val="36"/>
          <w:shd w:fill="FFFFFF" w:val="clear"/>
          <w:rtl w:val="true"/>
        </w:rPr>
        <w:t>أكُفّنَا</w:t>
      </w:r>
      <w:r>
        <w:rPr>
          <w:rStyle w:val="Applestylespan"/>
          <w:rFonts w:cs="Traditional Arabic" w:ascii="Arial" w:hAnsi="Arial"/>
          <w:color w:val="222222"/>
          <w:sz w:val="36"/>
          <w:szCs w:val="36"/>
          <w:shd w:fill="FFFFFF" w:val="clear"/>
          <w:rtl w:val="true"/>
        </w:rPr>
        <w:t>=</w:t>
      </w:r>
      <w:r>
        <w:rPr>
          <w:rStyle w:val="Applestylespan"/>
          <w:rFonts w:ascii="Arial" w:hAnsi="Arial" w:cs="Traditional Arabic"/>
          <w:color w:val="222222"/>
          <w:sz w:val="36"/>
          <w:sz w:val="36"/>
          <w:szCs w:val="36"/>
          <w:shd w:fill="FFFFFF" w:val="clear"/>
          <w:rtl w:val="true"/>
        </w:rPr>
        <w:t>إذا</w:t>
      </w:r>
      <w:r>
        <w:rPr>
          <w:rStyle w:val="Applestylespan"/>
          <w:rFonts w:ascii="Arial" w:hAnsi="Arial" w:eastAsia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stylespan"/>
          <w:rFonts w:ascii="Arial" w:hAnsi="Arial" w:cs="Traditional Arabic"/>
          <w:color w:val="222222"/>
          <w:sz w:val="36"/>
          <w:sz w:val="36"/>
          <w:szCs w:val="36"/>
          <w:shd w:fill="FFFFFF" w:val="clear"/>
          <w:rtl w:val="true"/>
        </w:rPr>
        <w:t>ن</w:t>
      </w:r>
      <w:r>
        <w:rPr>
          <w:rStyle w:val="Applestylespan"/>
          <w:rFonts w:ascii="Arial" w:hAnsi="Arial" w:cs="Traditional Arabic"/>
          <w:color w:val="222222"/>
          <w:sz w:val="36"/>
          <w:sz w:val="36"/>
          <w:szCs w:val="36"/>
          <w:shd w:fill="FFFFFF" w:val="clear"/>
          <w:rtl w:val="true"/>
        </w:rPr>
        <w:t>َ</w:t>
      </w:r>
      <w:r>
        <w:rPr>
          <w:rStyle w:val="Applestylespan"/>
          <w:rFonts w:ascii="Arial" w:hAnsi="Arial" w:cs="Traditional Arabic"/>
          <w:color w:val="222222"/>
          <w:sz w:val="36"/>
          <w:sz w:val="36"/>
          <w:szCs w:val="36"/>
          <w:shd w:fill="FFFFFF" w:val="clear"/>
          <w:rtl w:val="true"/>
        </w:rPr>
        <w:t>حن</w:t>
      </w:r>
      <w:r>
        <w:rPr>
          <w:rStyle w:val="Applestylespan"/>
          <w:rFonts w:ascii="Arial" w:hAnsi="Arial" w:eastAsia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stylespan"/>
          <w:rFonts w:ascii="Arial" w:hAnsi="Arial" w:cs="Traditional Arabic"/>
          <w:color w:val="222222"/>
          <w:sz w:val="36"/>
          <w:sz w:val="36"/>
          <w:szCs w:val="36"/>
          <w:shd w:fill="FFFFFF" w:val="clear"/>
          <w:rtl w:val="true"/>
        </w:rPr>
        <w:t>قُمْنا</w:t>
      </w:r>
      <w:r>
        <w:rPr>
          <w:rStyle w:val="Applestylespan"/>
          <w:rFonts w:ascii="Arial" w:hAnsi="Arial" w:eastAsia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stylespan"/>
          <w:rFonts w:ascii="Arial" w:hAnsi="Arial" w:cs="Traditional Arabic"/>
          <w:color w:val="222222"/>
          <w:sz w:val="36"/>
          <w:sz w:val="36"/>
          <w:szCs w:val="36"/>
          <w:shd w:fill="FFFFFF" w:val="clear"/>
          <w:rtl w:val="true"/>
        </w:rPr>
        <w:t>ع</w:t>
      </w:r>
      <w:r>
        <w:rPr>
          <w:rStyle w:val="Applestylespan"/>
          <w:rFonts w:ascii="Arial" w:hAnsi="Arial" w:cs="Traditional Arabic"/>
          <w:color w:val="222222"/>
          <w:sz w:val="36"/>
          <w:sz w:val="36"/>
          <w:szCs w:val="36"/>
          <w:shd w:fill="FFFFFF" w:val="clear"/>
          <w:rtl w:val="true"/>
        </w:rPr>
        <w:t>َ</w:t>
      </w:r>
      <w:r>
        <w:rPr>
          <w:rStyle w:val="Applestylespan"/>
          <w:rFonts w:ascii="Arial" w:hAnsi="Arial" w:cs="Traditional Arabic"/>
          <w:color w:val="222222"/>
          <w:sz w:val="36"/>
          <w:sz w:val="36"/>
          <w:szCs w:val="36"/>
          <w:shd w:fill="FFFFFF" w:val="clear"/>
          <w:rtl w:val="true"/>
        </w:rPr>
        <w:t>ن</w:t>
      </w:r>
      <w:r>
        <w:rPr>
          <w:rStyle w:val="Applestylespan"/>
          <w:rFonts w:ascii="Arial" w:hAnsi="Arial" w:eastAsia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stylespan"/>
          <w:rFonts w:ascii="Arial" w:hAnsi="Arial" w:cs="Traditional Arabic"/>
          <w:color w:val="222222"/>
          <w:sz w:val="36"/>
          <w:sz w:val="36"/>
          <w:szCs w:val="36"/>
          <w:shd w:fill="FFFFFF" w:val="clear"/>
          <w:rtl w:val="true"/>
        </w:rPr>
        <w:t>شِواءٍ</w:t>
      </w:r>
      <w:r>
        <w:rPr>
          <w:rStyle w:val="Applestylespan"/>
          <w:rFonts w:ascii="Arial" w:hAnsi="Arial" w:eastAsia="Arial" w:cs="Arial"/>
          <w:color w:val="222222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stylespan"/>
          <w:rFonts w:ascii="Arial" w:hAnsi="Arial" w:cs="Traditional Arabic"/>
          <w:color w:val="222222"/>
          <w:sz w:val="36"/>
          <w:sz w:val="36"/>
          <w:szCs w:val="36"/>
          <w:shd w:fill="FFFFFF" w:val="clear"/>
          <w:rtl w:val="true"/>
        </w:rPr>
        <w:t>مُضَهَّبِ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5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ل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و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ساغ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ت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و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لاخ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خلخ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ج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و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وق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يق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ب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ى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َك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ك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ع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نع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ج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غيرِ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ُعِ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جدَ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حةً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مَضَت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7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5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م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قائ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ُثْقَل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لْح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ز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حد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واحد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ُرَ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ذان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ز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ل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ب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خر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ثنت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5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ّ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ت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ط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ص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ب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رزوقي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واط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َهُم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فع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ء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عجز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7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5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مو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َوَّل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يء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لك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يّا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تصر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خت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خ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ب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ب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خوِ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طيك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را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فض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5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ر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م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شفا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أم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ل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تدّ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ويل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حاجاتُ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نقض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يّ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ليف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خ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ي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ثل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أمي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رك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5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از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ا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َبل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ازِ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تنح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َلأ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7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د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ا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ط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ب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س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ط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صي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ط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ط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ه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ا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ب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ظ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د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ق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5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ب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لوحش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تاد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ق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ف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5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طف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ط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طف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ط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يط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ِطع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عا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ل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ن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7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eastAsia="Verdana" w:cs="Verdana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ل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حد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ئ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حم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ح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خالِطه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هْ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كرات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ضاف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عيفة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تنوين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ويّ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خالِط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رت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ف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فع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خالط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هْم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خالِط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َفَّان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eastAsia="Verdana" w:cs="Verdana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حوش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ختل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از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منة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ولاد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ك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لاد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هليَّة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َهْ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ختلط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عام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6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زع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ش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زعت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ب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ل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طر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ب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فظ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ا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از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7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6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س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ا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ام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تح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ح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ئ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صل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نجر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آ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طرف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حس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جوز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تغيِّ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َحِق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َّعب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ارة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غزو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ارة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ص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6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ق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ان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ئ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و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ب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ح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َظَ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ظَ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خظ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ظ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ريق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ت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ضم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كو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َرْدَين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مّ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تَّضمير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نْذ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غز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ذْب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فع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ب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7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ذبل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بِس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6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tabs>
          <w:tab w:val="clear" w:pos="720"/>
          <w:tab w:val="left" w:pos="6146" w:leader="none"/>
        </w:tabs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ا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به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ِر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فَ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ئ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ت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لبيا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تَّسع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دِخة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ل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ِمراخ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عتد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تصب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ا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رح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ن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ي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م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شي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ء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صا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ب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حش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ا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ُرَّت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الغ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َّلوِي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6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ل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سم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إبا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ُو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ستعا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ؤدَّب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طو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ل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ل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ائم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7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ستطيل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واح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رط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واف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صلابت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ائ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حناء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حني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6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ث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غ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ج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غل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ل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ت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وائ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ث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عطِ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ع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وائ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خفض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يَّا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قتَدِ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ر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فته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ض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ن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وسَّع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خذ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غِيب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ائ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رغ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تس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كثر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ج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حثاث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ستعجال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نباريَّ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ث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قصِّ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ُدْرَ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6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َوء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ُبح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7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َرْن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َمس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6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لا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رت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م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و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بتكرت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هر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باشي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ُبح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ضوءُ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تشر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ُرَج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ي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تغشِّي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راك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لمت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شرا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ِيك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دع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ّ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صوَّ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ُبح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غلوب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سلط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ي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ستصرخ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ستنص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َغُوثَتِه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خَذلَ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ستنصَر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ازي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مل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لا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مَّ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وسَّ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سمّ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ُيوك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سر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دعَ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مَّا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م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از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مير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خب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م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قلاء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{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أي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حَ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شَ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وكب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شَّمس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قَمَر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َيتُ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جِدين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}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8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6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ن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ل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و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دا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ان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ث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دا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ز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زا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يل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ضائ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س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صي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يح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شمُ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ُقِي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مو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طي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لاق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أوّ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ج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عَلَّق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َدوت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</w:p>
    <w:p>
      <w:pPr>
        <w:pStyle w:val="NormalWeb"/>
        <w:bidi w:val="1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دو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ِّجا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أعان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لتذ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ل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8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6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ري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تَخرَّ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معروف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هب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ِد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ت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آخذ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َ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ا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ز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ض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ما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سَ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شٍ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وا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ش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و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زَّ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علَّ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دا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ذَّت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تقدِّ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ب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طربن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م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ُرُش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ت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ُيو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ِبا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طُّيو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َماث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ُوَ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8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ي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عب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ر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صَّص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تائ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ُرُج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ي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يص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طو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و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ارك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ب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و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و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ِ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يص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ز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غل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ُرِح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ِقّ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ق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يئ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و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رو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بري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رو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رطو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ت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لا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8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كل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ت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سَم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ع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صو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تقد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كو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ُصِب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لّ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كليل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َيح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َيا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ِ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ُد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م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ن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عصَ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ن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رياح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طبيب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زا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لآ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ط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بَرّد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راب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شِدَّ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زِج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م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ه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و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أصيص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َوز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سَط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ع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عظ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جوز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ِمار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َحش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صفائ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لو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زب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قتر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ُو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طع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7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ل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نفُضُه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8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شِّو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ص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اد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أنث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ش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ب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باز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ص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ب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افي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َرقَ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ل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رق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ص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ارد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ث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عما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م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لّذّ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ل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خفي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نف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َد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ِدّ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تعا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اج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حيان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ٌ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رف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زاج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شر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كره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طيب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زوج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لل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*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68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Web"/>
        <w:bidi w:val="1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ذه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قش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حم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م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و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حس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8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ويل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ن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ن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آنس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نبسط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تح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ذر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سقِط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غنِّية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واش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غاني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طريب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رجيع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ترت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قسي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َو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خارج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رو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8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غنيَّة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حمل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َ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لسَّما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ستطاب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خل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ُرو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قُمصان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لهيّن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صب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ف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طي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Web"/>
        <w:bidi w:val="1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ان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ت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68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6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بِيب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ضًا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س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بي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ني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د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ضا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حَذَف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و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إضا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غَم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ء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ضاف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َ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ت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جتما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َسَ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ياء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شاع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َّ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سّ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بر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حس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فضل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جربة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ب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شرِك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د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8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سَبَتْ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َيام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عظة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سنة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أثُرَة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يغة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أعلم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َّعف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ُصلِح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ستمت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ُصلِ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ن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اب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بَ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يء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يقّن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ِيب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راب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كَكَ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ئ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آ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آث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أ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ثر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ديث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ثرُه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ظ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8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صوم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ام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فيظ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ض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وا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َجامِع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جْمَع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جا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جمَع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اس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و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ُه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ُهْوَة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ص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ُهو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َفنة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َع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طرَح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َحَ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ي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دِ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بع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آث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دَّ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نَّ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بَق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أقب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وصي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كر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ئ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طا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غائ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غيب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س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من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من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شاء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زاء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ل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ي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خير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شر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ب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دك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لد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كتف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حده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صيك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إحس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لدين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بر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م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ائتم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ب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ن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طو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ضل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كثر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ن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اء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فض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شترا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ماع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لز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ل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ل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وض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ضا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ضله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ضا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وض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يد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بر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ا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بي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ص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عترا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صا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9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تأك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عص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نذ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بلاغ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اق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م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صن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د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اق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صنيع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جوز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ع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ت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ت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كذ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قد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]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اق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م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صني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انته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ك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أ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ص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جوز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غ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أش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عو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ن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قول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ق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رع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صد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ا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نع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مر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ن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د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اق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أش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صن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ع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نص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1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ب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9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ود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تر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لقي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ر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ر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ر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راب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عشائ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بق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ون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قاط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ع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ئ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سد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مائ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ك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حتم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د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وب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حم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د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روف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د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د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ئتمر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ك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معروف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رتسم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ش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سدو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تناصح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قار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نا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لو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زج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9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زَجّى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رف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زجَ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ي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َواب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ستعم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مّام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ِفق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كي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ك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ؤمَ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سكَ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خدَع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ِرقان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ُنُق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أن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غلظ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ّته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دبير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َدَن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سائ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روق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بَع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ؤ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اءٍ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ن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ع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فاؤ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ميك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َجل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كروه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رَّ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مبالغ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ُشَعشَ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مزوج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ظِل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شعشع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َلَل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شعش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َج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عُف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صرُ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غ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ب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و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بِيُّ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شُوع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نّشُوغ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ع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غ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عُوط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َجُور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سّعوط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نف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وَجُ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َشعتُ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ُشوع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َنشع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9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وغ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ض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ُ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صد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الفت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َوابِ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ر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ش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عداو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ش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غير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عنا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من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م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شِب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غيرُ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شوع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عداو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واب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شوع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كذ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ولَع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بِّي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ل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ِّب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َبٍ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ِ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ِد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ِ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ف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لبًا،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حم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نا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تُّؤَد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منع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َجَل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شتدَّت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داو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جز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فع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قاومت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ل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ح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اوته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ض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وبه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إفراط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قص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1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ف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م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ّلا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شتد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ّلا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َمَس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حل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أخو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رك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9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راك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ن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ر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ام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هر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حتيا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ر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تمزَّع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يظ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طا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ِقَق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ث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ٍ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حذِّرك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عظك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]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غترُّ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دائك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كامنه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حقَّقتمو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َج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شيرت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َّ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دَّ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م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ي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نظل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نذ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م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نظل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أ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و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نفا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ه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نزل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سو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ف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9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ع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يد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تاة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ُرِّقُ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تلاً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نفي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آدي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ا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فا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َيَد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آ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خو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رَون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ضم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سم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ع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عدّ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فعول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دخ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لف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ق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ص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تعدّ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فاعي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قول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ْلَم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ِش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ي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ا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لمفع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وّ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رَون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ا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فع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رون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فع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خوانَك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خب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شف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صرع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شف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يت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رون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فت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ل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ظنون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خوانَك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غترارك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ظاهره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ش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يظَ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صرعُك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حذرو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9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ر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مر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وم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ِزَّ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وْم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عِزَّ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بَّ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قبة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عبة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رتقى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نوعة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سلك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هّل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طلبَ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رَجَ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اي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دت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س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فع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انات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غيرهما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كتس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قب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بسط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بَق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اي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درَ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علا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ر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طلع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م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قيَّ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ئ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ر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ص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ازع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9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فتخار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ص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شن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بي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ص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قي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كذ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ئ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أ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شت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ت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ص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ف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شب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ل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ن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ع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ع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ص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ق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ق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ر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ث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ن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شن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خ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9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تب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تق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ث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ي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ُقَيلي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حف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ا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ص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طيب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طب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ل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مكن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د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ملو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ص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ختصر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طب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عص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ء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بس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69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در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ي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ف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ن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غلبه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رك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ّد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بي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ه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ث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ل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د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اع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قتدُ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ق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تق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ك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ر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ش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وت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م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ُو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مين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ضمر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0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عتبر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ل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ؤ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ال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ل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تيقَّن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ية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ر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حمل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رجَع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م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هل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ولد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ص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تطيع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ّ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فع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ا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كاء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شجو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جتماع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امع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رث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بي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وضّح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امِعُ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أَقربو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ر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ِياح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تُّرا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َفَ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سَافي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ِي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حم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راب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ثير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ب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ً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بع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ام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م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د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جتم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نتش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0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ت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ِ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وائ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ه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ف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عمار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م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يع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يع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بد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د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دئ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ج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آ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ستهتَ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ُول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ستَيهِر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دّ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يه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د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هد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هد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سَ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مفع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ذو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دّ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صدر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دّ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عب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مد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ستيهِر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ّاه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قل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هَرَة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ت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تاعُ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0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ٍ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3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داع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ُعاءِ</w:t>
      </w:r>
      <w:r>
        <w:rPr>
          <w:rFonts w:cs="Traditional Arabic" w:ascii="Arial" w:hAnsi="Arial"/>
          <w:sz w:val="36"/>
          <w:szCs w:val="36"/>
          <w:rtl w:val="true"/>
        </w:rPr>
        <w:t>)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لاث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ًا</w:t>
      </w:r>
      <w:r>
        <w:rPr>
          <w:rFonts w:cs="Traditional Arabic" w:ascii="Arial" w:hAnsi="Arial"/>
          <w:sz w:val="36"/>
          <w:szCs w:val="36"/>
          <w:rtl w:val="tru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ض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</w:rPr>
        <w:t>2/703</w:t>
      </w:r>
      <w:r>
        <w:rPr>
          <w:rFonts w:cs="Traditional Arabic" w:ascii="Arial" w:hAnsi="Arial"/>
          <w:sz w:val="36"/>
          <w:szCs w:val="36"/>
          <w:rtl w:val="tru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7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ئ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ُقِّب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0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قْم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ئ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ص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عل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ئل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و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ذر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ز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ي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ديل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بيع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ز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د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ن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د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ث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ا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ؤ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ل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ي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د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خ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ل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حو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ؤو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0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مَح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َدَرت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نو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نّ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ثرت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طيعة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فارق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ودِّع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ن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ط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بتد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مت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جت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هدنا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فتِن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احسن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فتِنُ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شباب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رزوقي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اه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ط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متزج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منيّ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ود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تمنّا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ث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مهري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بَّذ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لِ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علمانِه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ِلالُكم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أيُّ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َلَمانِ</w:t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0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ب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م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لِ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تمنَّا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رَج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غ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واب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تغ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ي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يد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ب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قَرين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ن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ج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ق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ِدَّ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غب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صا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ه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ت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بانة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هودةً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سلّط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ُؤو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تغَيُّر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ن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ش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ميط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وُدِّ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*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شاشة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نَ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ُلَّة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ستفي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ط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ماط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مع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ط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ط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كذ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مط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ذ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عَدت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ك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ا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تَزلُّ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َغُرُّ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لاطفة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شاش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رجع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َّ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َّمو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هد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0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ودّ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دّ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فظ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ُلّ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وَ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ديق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جوز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داق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ضَّم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تفي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لّ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شاش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ميط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م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صول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صوف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كنّ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شّأن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ميط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ودّ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جِدّ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تصا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صد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تَجِد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ِدَّك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أل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استفها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لخيص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تر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ِدّك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ِدّ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ري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فه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قط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علمك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ب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دٍ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صّت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ك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بيِّنُ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طعت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كودُ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بوت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0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ناد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رج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جنحت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عَرضَ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م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ط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ي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ر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ش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ق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ثي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وادي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طش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ل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تل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تول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ع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عصوبته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خ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ء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ري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ريع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غيب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ي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طو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ذه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ئ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مع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ث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يلا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قد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لو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0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ق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خل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تح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قط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ض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ش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نزل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قام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لصَّفن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رَّح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قته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ُكو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ب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وف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ص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مَكْث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َي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خب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ات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تَّنو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قت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ت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ق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تَّنوف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فَرَّ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ركو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َّنوف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از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كث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زعاج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َري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خوف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حل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ي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لت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رحولةً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ن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قتاد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ح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غ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غض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َّغمي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س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غضَي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ص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ذوف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غض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غضاء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ماث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غضاء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ن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َوَّمَت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َّفِن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رَّسَ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1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جو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بتدأ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و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ِرار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قل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ل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ريب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زو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َكب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َ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لا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َّعري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ُب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ُج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و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وضع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عر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مضمر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رَّس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ط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ع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ُكَ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س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ركَت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ك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ها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1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َرا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َرا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ك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جتم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ي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ز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رِي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َح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حاذ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شاطئ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ساح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قار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َّم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ئ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ُرُ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َرِي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از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ر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فارق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فظ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م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شِّم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عيدَك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عدَ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ذكِّرك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ي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شر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خر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ا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نيب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ِرّ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جنوب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سرعت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نهَشُ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ِرّ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ُرْضَة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ِز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َحل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ستقر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ث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ص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ز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1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خ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س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ر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زاول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خاتل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عالج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ص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بيد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زيد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دش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ء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ح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ل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اجته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هالَك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ج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تكلَّ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ؤدِّ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ُلْك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سر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ك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س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عَل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و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ها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رخ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ر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بال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خيٍّ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طاوع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متدّ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عتما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ط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طا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ود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1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شت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طش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ل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يران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و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ضمر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ت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زاء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فف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ز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ص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عز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ستوي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ر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ب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عاند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خالف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ن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ب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ُنودُ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نَد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ي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نِ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ل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نّ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سم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ع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ِقْي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نِّق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1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ق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قط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نش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نح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ر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بلغ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فعولين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حَذ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َدَهم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م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قصود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بلغ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َلِك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ؤ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اء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ى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بو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ن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ِند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اؤ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شكُّر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عتراف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ِمِنَنِه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ز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ّ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اؤ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زا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لا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بَقت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حِل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ُفران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دل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حُرم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ذكير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سوابق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ِدم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تدّ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ِنِعَمِه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دِلّ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ُس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يجاب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ل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ُرُمات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ُن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َن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َفو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1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م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يم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ذ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بَ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فع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عا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لاف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رجت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ج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عز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ذَّ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نا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َالحِ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مينُ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نائع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بَّرَ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نائ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حسن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1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ء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را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ت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مرا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ِب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تدر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لف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ذِكْ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َمراس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–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ب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ثَل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1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-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إجن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ط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جن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جان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باعد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خال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اعترا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جنَب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َج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انب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طعَك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د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أخو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رتف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ف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ت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نصُّل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عتذار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وائف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رق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ض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اجر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ُمان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صَّ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لافهَ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خلافَ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جان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شائره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َدِمَ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ِ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لت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َجع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ك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ز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اع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1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ز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لو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ود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قَصِّ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أو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لغ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عا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س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ر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ا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باح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أ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باح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واز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ث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ذ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د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ظم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ب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ظم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غّ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بد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ُبيد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بيدا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و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ط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با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ا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ا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ؤ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مز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ُذِف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لس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حقِّ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ُوَيْسٍ؟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ت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ل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ّ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انية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ائدة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شبه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ع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لب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و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ب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ثب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مز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َ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ُنا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ْ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نسَ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و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1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م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أرض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ئ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تي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خضرَّ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لا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ؤ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ُض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و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د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وك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ظم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خم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ظيم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ف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خُ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خام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ُؤو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ود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ُلب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ر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جا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ُمَي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ضر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ُهم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قمِّص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ر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ُنزِّ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خذ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ُماص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تقر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ئي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اك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زلز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حركت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َلبَتَ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ر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كِبُ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َي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ستلأمو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حَرَّقَت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َرض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يَوم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رُ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1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]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ب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غ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َرِيدُ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تق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و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مع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ب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نهب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ل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هب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قب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طرد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ن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جنح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رزوقي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َلْ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عاقب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فاد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ختلا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ُقا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لاع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وَّن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ق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لاع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ذام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ثال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ف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ُقَيِّب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ل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ص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ُقاب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لاع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َمَع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لمَع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ش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طائ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جناح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ر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ير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جناح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ِلْمَع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شّاع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َوام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َع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لَع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والِ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لمعي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َلمعيّ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ا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اد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َّن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ّك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سُّرع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حذ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س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لمَع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َلمَع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2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را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طراف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ك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اع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عاسِي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فع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ان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دّ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ر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ر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ذوف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ك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طراف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سنّة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فاذ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ر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سي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ر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سو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عنا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دو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دود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يل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تح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ب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و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جتزأ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عابِي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د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ثنَى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ُدودُ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صر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هت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رد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َعابي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ر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ُب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ح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ضا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آ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2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نَبِّع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عضادِ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لود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*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يم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ادت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مي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ر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ماليج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ق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ج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حِملاج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فَخَ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ائغ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ُبِّه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ر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ق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حش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ُنِعت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َعدِيَ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َرْدَيْن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ر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ا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رشح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ص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ع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حسن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ؤي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ا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َميم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إنّ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تَبَضّعُ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بضُّ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َيلان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ق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بْع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ط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ا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ر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ق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طا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قارش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2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لا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جا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ص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صيد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ثَ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بّ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ق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د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ثر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غب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ا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ر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س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صَص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َابَّة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قُصُّ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ُصّ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َقَصّ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س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صوص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َّن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يح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ف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ق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ي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رش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ستح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نخَزُ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ع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ر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ي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2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ع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ي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أت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ذموم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2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ء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ل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مان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عشر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ت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2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autoSpaceDE w:val="false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</w:rPr>
        <w:t>28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ص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و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س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ث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ث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ه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عل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ذ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شك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و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ل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ب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ع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بها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طع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2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سمّي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صب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صب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ائد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آمدي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ُرث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رث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حَرّث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عل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sz w:val="36"/>
          <w:szCs w:val="36"/>
          <w:rtl w:val="true"/>
        </w:rPr>
        <w:t>[</w:t>
      </w:r>
      <w:r>
        <w:rPr>
          <w:rFonts w:cs="Traditional Arabic" w:ascii="Verdana" w:hAnsi="Verdana"/>
          <w:sz w:val="36"/>
          <w:szCs w:val="36"/>
        </w:rPr>
        <w:t>1</w:t>
      </w:r>
      <w:r>
        <w:rPr>
          <w:rFonts w:cs="Traditional Arabic" w:ascii="Verdana" w:hAnsi="Verdana"/>
          <w:sz w:val="36"/>
          <w:szCs w:val="36"/>
          <w:rtl w:val="true"/>
        </w:rPr>
        <w:t>]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خاط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حب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جفا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برَّ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كث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وم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بلغ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بلغ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ق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ام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َّكاة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جن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2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بي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ن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ذّا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دَنُّس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ِرض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لطُّخ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ل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ن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كل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ق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شرب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الما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فخ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نبا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نث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فر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َّبِي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ا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كرش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صمع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كر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ح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حتمل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ئ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ني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ِناي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2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َرَ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ب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ن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َناء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حذ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ر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أنيث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َيّ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مز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عط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هَ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ن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جعل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صِّير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َ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خر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الأمور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اية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عرض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ُصلِ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مو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لَ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شيرت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لبَ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واع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2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قم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ب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ش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ص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شي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ص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م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قاتَ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ن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=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د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رةً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حشور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ق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نة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كم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2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Verdana" w:hAnsi="Verdana"/>
          <w:color w:val="000000"/>
          <w:sz w:val="36"/>
          <w:szCs w:val="36"/>
        </w:rPr>
        <w:t>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واق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رَّص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ك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قَبَ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ب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و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ذق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ل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دو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ن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نْعَةً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ص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ن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ّمييز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جل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نَع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مرأ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ناع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د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ْـ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ن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س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ش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ود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ين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ِيش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ثُ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باس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صبِه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ش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رخ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ش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حص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صبه،وريش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رخ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لين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سّ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كثف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باس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ثلاث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لاث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يش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دَّ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ِّيش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َّب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ب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رو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ا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حم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ـ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صً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ه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ا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3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ص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ه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تّب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ريَ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اع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ُؤام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َغْب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لُّؤا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ط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ُذّة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خر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ّواه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ر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ِو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ريش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بُطن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ص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َّواه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فعول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دم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ه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نباريّ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3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28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رزوقي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صيد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جتاز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رج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غاز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ري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هز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ؤانسة؟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اري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خذ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له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ميح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عد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لس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هدّمت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م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جَنت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شيت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ثَرت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صب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هلَكَنَ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َيل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نَّهار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دَّه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غدُو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صمِّم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ذَعا</w:t>
      </w:r>
    </w:p>
    <w:p>
      <w:pPr>
        <w:pStyle w:val="Normal"/>
        <w:ind w:left="360" w:right="0" w:hanging="0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ا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غرا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صوبة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أيّا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يال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ؤثِّ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َنقص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َّي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نَّها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اقب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ستعم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اقب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ليل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عاقب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ُو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ظُّلم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فيد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ن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ثنّ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حد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ل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فعلتُ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هار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ابغ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3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] </w:t>
      </w:r>
    </w:p>
    <w:p>
      <w:pPr>
        <w:pStyle w:val="Normal"/>
        <w:ind w:left="26" w:right="0" w:hanging="0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طافَت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لاث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وم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َيلة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ا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كي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ضِيف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َجأرا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فسّ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مل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لاث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يل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أ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اف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وم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يل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وم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يلتي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كلّ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ختلافه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جتماع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هلا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اس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ر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جر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جميع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صرُّف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وا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دَّه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صمِّم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ذ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يهر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د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شَّمس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س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ُلْكِ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تَصَبَت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رفعُ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َماء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تَفَعا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ُلك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مس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دَّة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تفاعِه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تف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صد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س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حذوف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نَّحس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جرِ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مامَ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ُعُد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سَعدُ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ك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َلَعا</w:t>
      </w:r>
    </w:p>
    <w:p>
      <w:pPr>
        <w:pStyle w:val="Normal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3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سعدُ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يَّ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إضاف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أو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ض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إضافة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َنحسة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َسعدة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سوبتي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َم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فُلْك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دت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سب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وادث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واك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طُّلوع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كر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َل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ل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لة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ل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َسعَد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ائم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ُدثّ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سَّعْـ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د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َلقَ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َقاء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ُبِعا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قَعت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ِباع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شيت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ِ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أُمُور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لَف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ُم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مر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َيبة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قَعا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تأكيد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ف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لَف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زيد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3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تفي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ستغراق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قضاي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مو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قدَّرة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ناء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تّص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دو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تّص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ُم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ُدِّ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اب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ّ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ِلمُ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قَ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حال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مر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ِليط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َماء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لتَبِك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نَّاس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ُرِّقُ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ِيَعا</w:t>
      </w:r>
    </w:p>
    <w:p>
      <w:pPr>
        <w:pStyle w:val="Normal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يط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ّ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ِش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ُلتب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ختلط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ر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غييرات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لتَبِس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سبا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ماء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تعلّ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ونُ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تفرِّق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ِرَق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عِد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مرص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ِك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بِّهِ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ِقُدْرَتِه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ء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َير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َيبة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نَعا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شا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دَّ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َه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ُنع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له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أمر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يَفرُق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َمْع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َرْوتِه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اء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عد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ُرقَة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مَعا</w:t>
      </w:r>
    </w:p>
    <w:p>
      <w:pPr>
        <w:pStyle w:val="Normal"/>
        <w:ind w:left="26" w:right="0" w:hanging="0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3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تفرِّق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ُفرِّق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جتمع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كمت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الغة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صال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لقِه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ط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الإرام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د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الـ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حِجْر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زك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تُبَّع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بَعا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بدل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د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رَ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را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رم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ادٍ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ط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ِدَّ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بطش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ط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سط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ك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و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ميم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فعال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عَ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ث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ؤل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زك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تُبَّع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بَعَ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ّل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بَّع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َ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بابعة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عله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بَع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أو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زك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زكيتُ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زك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سل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َيس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مّ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ابَنِ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جَبٌ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ُنت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يب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نكرت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لَعا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ُن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ونَق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َدِيم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ء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باب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خالُ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َرَعا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باب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ِوفور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حس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اظ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ء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ُشرَ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3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حي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تاة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رمُقُنِ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ّ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ض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أو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نقَطعا</w:t>
      </w:r>
    </w:p>
    <w:p>
      <w:pPr>
        <w:pStyle w:val="Normal"/>
        <w:ind w:left="26" w:right="0" w:hanging="0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كُم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حِبَي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َ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د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َوْمِيْ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َ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ضِع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َ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س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عقِ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َفْرً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وذ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َدِيم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َل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طَب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ا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أن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كذِب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مِلك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كذِب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ن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ل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كُم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فاه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يكُ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ُجنِبا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َّكاة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قَذ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بيات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نّ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وف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بتدِ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كُم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حِبَي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َداة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ستَمِعا</w:t>
      </w:r>
    </w:p>
    <w:p>
      <w:pPr>
        <w:pStyle w:val="Normal"/>
        <w:ind w:left="26" w:right="0" w:hanging="0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3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أ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ارتِ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َنَّتَ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ُن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مَّن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راب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ذَعا؟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َنّة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مرأة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ابن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أخِ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جم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نائن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1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دَعَتانِ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جِبْ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َقَ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أمَن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ّي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َلِيلِي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َجَعا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ودَعتان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مي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ار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كنّ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ُعي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نُصرة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جبت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يأ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ليل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غ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فَجَع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ز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قوم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ص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بى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قرَ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ِباء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بُّه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َع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َدْأة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َجَعا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ص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ياء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روءت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باء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طام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ُخزِي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رُوم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َتاة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ؤيَت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م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ن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لِيل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شَسَعا</w:t>
      </w:r>
    </w:p>
    <w:p>
      <w:pPr>
        <w:pStyle w:val="Normal"/>
        <w:ind w:left="26" w:right="0" w:hanging="0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3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ؤيتَ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د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تاة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عنى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ّ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تعفّ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خبي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ِساء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إفسادهن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لائلهن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امو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نّ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ذاك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ِقبة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َلَتْ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َضَتْ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دَّه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َتى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ُمَعا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جر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نتصب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ُم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صد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َه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نون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تحوَّ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ت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ئ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حا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زُع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ن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َبِر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لف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َقِيلاً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ِكْس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ر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2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جعَ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لِ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ُو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دّن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غَرَض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هى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الأُمور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انصَد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3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2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مَّ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ر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ِكَّتِ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مَيح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بِ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عْدٍ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قَ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حمِ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ِلاح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َّيف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نَّبْ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كِنانة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كملت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ِي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عابِلاً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ُنُ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bidi w:val="1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7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صَّع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فواقَ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َترَصَ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بَل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دْوان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ِّه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َن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8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ثُم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َسا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حَمّ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سحَم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َّـ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اص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ل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َّواهِر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تَّب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بيات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29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ُه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فِ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َدِيم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صنَعُه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طي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ن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ِفاؤُهُ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زَعا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ِطَع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ضَع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ضمِّر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لس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لد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رَجّل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غسول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ساقط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بر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حس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فقُّد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4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</w:rPr>
        <w:t>30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ُقصُر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يدِه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ُودِعُه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تّ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ِّرْب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ِيع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زِعا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3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ا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َمام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جِياد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قدُمُه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َهُز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َدْن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جُؤْجُؤ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لِعا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هزّ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ق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دْن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صد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شرِف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َسَب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ع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تقدُّم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3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غامَس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َوت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َم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ظُعُنًا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د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َهْب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يِ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اك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عى</w:t>
      </w:r>
    </w:p>
    <w:p>
      <w:pPr>
        <w:pStyle w:val="Normal"/>
        <w:ind w:left="26" w:right="0" w:hanging="0"/>
        <w:jc w:val="left"/>
        <w:rPr>
          <w:rFonts w:ascii="Verdana" w:hAnsi="Verdana"/>
          <w:color w:val="000000"/>
          <w:sz w:val="36"/>
          <w:szCs w:val="36"/>
        </w:rPr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أ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وجو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ع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نهض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وف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33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مّ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رَي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ُمحَ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ُمطَّرِد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ـ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مَتْن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ُز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تْنُ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طَعا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رتفع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متد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لين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طَ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ظَّلي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سَ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َفع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َد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ق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 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41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34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مّ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رَي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َيف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أَبيَض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صَّـ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ال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َس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عْظَم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طَعا</w:t>
      </w:r>
    </w:p>
    <w:p>
      <w:pPr>
        <w:pStyle w:val="Normal"/>
        <w:ind w:left="26" w:right="0" w:hanging="0"/>
        <w:jc w:val="left"/>
        <w:rPr/>
      </w:pP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ُعظ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جم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ضّرائب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35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مّ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رَيْ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وسَ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بَيّنَة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ـ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بْعِ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َتُوفٌ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خالُ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ضِلَعا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</w:rPr>
        <w:t>36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-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مّ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تَرَ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نَبْلَ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َخَشْرَم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َشّـ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=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ـاءَ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س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دَبْرُ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َكَعا</w:t>
      </w:r>
    </w:p>
    <w:p>
      <w:pPr>
        <w:pStyle w:val="Normal"/>
        <w:ind w:left="26" w:right="0" w:hanging="0"/>
        <w:jc w:val="left"/>
        <w:rPr/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َشَرم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َح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خشّاء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وضعُه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(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َكَع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)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َسَع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ثل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َقَع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يل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ستجاز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جع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قصورً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سلح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كرّر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تخلّل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فة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آخر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مِ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ين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َبِله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نّقد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ّلِ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أصمعيّ؟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قلتَ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ن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وّ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ُراغَم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صاحبي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تخطئ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رأيه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نكر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َيّرا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كَبْرَةُ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سِّنُّ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نفى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يبًا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سيّ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يقعد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سلاح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فعدَّد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واع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المختار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جميع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ببالٍ،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نّ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خيلَ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وَصنعتَها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همِّ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أمرٍعنده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[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ختيارات</w:t>
      </w:r>
      <w:r>
        <w:rPr>
          <w:rFonts w:ascii="Verdana" w:hAnsi="Verdana" w:eastAsia="Verdana" w:cs="Verdan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color w:val="000000"/>
          <w:sz w:val="36"/>
          <w:sz w:val="36"/>
          <w:szCs w:val="36"/>
          <w:rtl w:val="true"/>
        </w:rPr>
        <w:t>المفضل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Verdana" w:hAnsi="Verdana"/>
          <w:color w:val="000000"/>
          <w:sz w:val="36"/>
          <w:szCs w:val="36"/>
        </w:rPr>
        <w:t>2/742</w:t>
      </w:r>
      <w:r>
        <w:rPr>
          <w:rFonts w:cs="Traditional Arabic" w:ascii="Verdana" w:hAnsi="Verdana"/>
          <w:color w:val="000000"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color w:val="000000"/>
          <w:sz w:val="36"/>
          <w:szCs w:val="36"/>
        </w:rPr>
      </w:pPr>
      <w:r>
        <w:rPr>
          <w:rFonts w:cs="Traditional Arabic" w:ascii="Verdana" w:hAnsi="Verdana"/>
          <w:color w:val="000000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raditional Arabic">
    <w:charset w:val="b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AE"/>
      </w:rPr>
    </w:pPr>
    <w:r>
      <w:rPr>
        <w:rtl w:val="true"/>
        <w:lang w:bidi="ar-AE"/>
      </w:rPr>
      <w:t>الحمدلل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AE"/>
      </w:rPr>
    </w:pPr>
    <w:r>
      <w:rPr>
        <w:rtl w:val="true"/>
        <w:lang w:bidi="ar-AE"/>
      </w:rPr>
      <w:t>بسم الله والحمدلله والصلاة والسلام على رسول الل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3:35:00Z</dcterms:created>
  <dc:creator>az</dc:creator>
  <dc:description/>
  <cp:keywords/>
  <dc:language>en-US</dc:language>
  <cp:lastModifiedBy>az</cp:lastModifiedBy>
  <dcterms:modified xsi:type="dcterms:W3CDTF">2011-10-24T06:35:00Z</dcterms:modified>
  <cp:revision>392</cp:revision>
  <dc:subject/>
  <dc:title>كتاب: شرح اختيارات المفضل</dc:title>
</cp:coreProperties>
</file>