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ook Antiqua" w:hAnsi="Book Antiqua"/>
          <w:b/>
          <w:b/>
          <w:bCs/>
          <w:sz w:val="32"/>
          <w:szCs w:val="32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مفضل</w:t>
      </w:r>
    </w:p>
    <w:p>
      <w:pPr>
        <w:pStyle w:val="Normal"/>
        <w:jc w:val="left"/>
        <w:rPr>
          <w:rFonts w:ascii="Book Antiqua" w:hAnsi="Book Antiqua"/>
          <w:b/>
          <w:b/>
          <w:bCs/>
          <w:sz w:val="32"/>
          <w:szCs w:val="32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-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highlight w:val="yellow"/>
        </w:rPr>
      </w:pP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ascii="Book Antiqua" w:hAnsi="Book Antiqua" w:eastAsia="Book Antiqua" w:cs="Book Antiqu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cs="Traditional Arabic" w:ascii="Book Antiqua" w:hAnsi="Book Antiqu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000000"/>
          <w:sz w:val="32"/>
          <w:szCs w:val="32"/>
        </w:rPr>
        <w:t>743</w:t>
      </w:r>
      <w:r>
        <w:rPr>
          <w:rFonts w:cs="Traditional Arabic" w:ascii="Book Antiqua" w:hAnsi="Book Antiqu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000000"/>
          <w:sz w:val="32"/>
          <w:szCs w:val="32"/>
        </w:rPr>
        <w:t>903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تم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Arial" w:hAnsi="Arial"/>
          <w:sz w:val="32"/>
          <w:szCs w:val="32"/>
          <w:lang w:bidi="ar-AE"/>
        </w:rPr>
        <w:t>28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ص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دواني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لى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Book Antiqua" w:hAnsi="Book Antiqua" w:cs="Traditional Arabic"/>
          <w:sz w:val="32"/>
          <w:sz w:val="32"/>
          <w:szCs w:val="32"/>
          <w:rtl w:val="true"/>
        </w:rPr>
        <w:t>سوي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sz w:val="32"/>
          <w:sz w:val="32"/>
          <w:szCs w:val="32"/>
          <w:rtl w:val="true"/>
        </w:rPr>
        <w:t>أب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sz w:val="32"/>
          <w:sz w:val="32"/>
          <w:szCs w:val="32"/>
          <w:rtl w:val="true"/>
        </w:rPr>
        <w:t>كاه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sz w:val="32"/>
          <w:sz w:val="32"/>
          <w:szCs w:val="32"/>
          <w:rtl w:val="true"/>
        </w:rPr>
        <w:t>اليشكري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ِ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َي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َّأبُّط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ِقِ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ِّمال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قِين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قِمَعا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أبّط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ل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ف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خيل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ريض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صاحب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أبّط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ْط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دَدتُ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د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ي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حس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مر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تحمَّ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ح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بط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قي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لبا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تَمِ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وام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ُعا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ق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بِ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ِّق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َمّع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ِق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ضع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مَع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1" w:leader="none"/>
        </w:tabs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تَعثْ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سُود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دِي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ث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عال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نَسَ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زَعا</w:t>
      </w:r>
    </w:p>
    <w:p>
      <w:pPr>
        <w:pStyle w:val="Normal"/>
        <w:tabs>
          <w:tab w:val="clear" w:pos="720"/>
          <w:tab w:val="left" w:pos="791" w:leader="none"/>
        </w:tabs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َيّجْ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الا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د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ُدَّامَن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سود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صر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زَع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ستغيثو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راد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غارته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ال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غيث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راد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مع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س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عالِيْ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دِي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َدَّرْ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هْبَ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زَعا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زْع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ِزْ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يش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قط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ثل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ِزْق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ِرَ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س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ستول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ض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دية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ديارِه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َدَّ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الُن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سود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هبَ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زَع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ر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ج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دّر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{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َدَّ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َلَّ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}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َتدّر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ه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زَع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س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ال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س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عشر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ت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29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قَلب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َم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حزُون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مس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ذَكْ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َيَّ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م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ُرونِ؟</w:t>
      </w:r>
    </w:p>
    <w:p>
      <w:pPr>
        <w:pStyle w:val="Normal"/>
        <w:ind w:left="360" w:right="0" w:hanging="0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]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ذكّ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ل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س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تذكِّر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ضمر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داء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ناد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س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م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فه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عي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ب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ب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ِفة؟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يّ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مس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ذَكَّرَ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ع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حَطَ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دَّه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ُ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ِلْظَة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ِين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ذُ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ينِ</w:t>
      </w:r>
    </w:p>
    <w:p>
      <w:pPr>
        <w:pStyle w:val="Normal"/>
        <w:ind w:left="360" w:right="0" w:hanging="0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َه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دو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َرَّ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س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ذكّر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طابة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ذكر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ُعد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كُ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بُّ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ضح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جَن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بَح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أْي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واتِيني</w:t>
      </w:r>
    </w:p>
    <w:p>
      <w:pPr>
        <w:pStyle w:val="Normal"/>
        <w:ind w:left="360" w:right="0" w:hanging="0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َجْ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ز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هم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ب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لي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ل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ل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ُصِف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لِي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رُب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أي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عْد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ُد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طاوع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صل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قي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مان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سن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تحابّ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ضح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َ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نِين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َمل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ار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جمَعُ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طِيع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يّ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رَي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عاصِين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رم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ُشاة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ُخط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قاتِلَهُ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صادِق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َف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ُد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كنُون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م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ُلُق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تلِفَان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قلِيه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َقلِيني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تلف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تلف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دث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ز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لَ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عامتُ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خالِ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ونَه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ِلت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ونِي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زر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صّ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صّ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ؤسائن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حدّث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فسَ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زَّعا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إباء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خال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نّ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صر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عامتُ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فرّق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عامة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ّري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ذُكِ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عا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َل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ركبِي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نَعَّم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ّري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تعَمه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ك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َعْم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م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تذلهم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َرْ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عام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ك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ُوا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عا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صَبة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ط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خمَص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ِجْل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تفع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جوز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عامت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قيض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عامت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رّ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عامت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مرُو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دَع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تْمِ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َنقَصَت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ضرِبْ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يث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قول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امة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قُو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ص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ضر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س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قتو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درَ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أر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خرج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س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مة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صوِّ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قو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قو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ت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س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دو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م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)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4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دَع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تم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ضربْ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مت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طش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ع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طش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أس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اجز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لِم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رَو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مِ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ُذهِ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َلي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وامِها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عل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َلو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ِطامِه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مّك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فضَ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سَب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ن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يان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تَخزُون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مِّ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ضم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م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جُّ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فخيم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ضلت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فضُ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ضَ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ا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ض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حس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فضَ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ذ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فضَ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فض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ذاهب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رزوقي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صرف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يّا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ِن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ن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لكتُ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دا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ن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فل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طاعو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خْزو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قهرُ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َسُوسُ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قُو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ِيال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سبغ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نَفسِك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َزاء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كف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َسغَب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جا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ز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ّي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شّدّ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ة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زُوز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اقة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زُوز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اق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اليل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ارج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َّرع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رِد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رَض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ُن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مَنقَصَتِ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م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ي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شجِينِي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ي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بر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قَصَة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ِوا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كف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واصِ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ُرْبى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س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حفظُ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رَهب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ولى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عاد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رَيتُ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رْي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نجِبا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تُ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نفَك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ر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ّذ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قبِض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ُني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َبسُطُ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غنا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ن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غنِينِي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عَمرُك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ب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ذ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لَق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َديق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َير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مَمنُونِ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دّخِ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حب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يئ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ُن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َمنُ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قطوع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قط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ضل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ف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ؤُوس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ِف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لَد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ُون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َس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وقّاف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ُو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ف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م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ُ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هَوا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سانِ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َدْنى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مُنطَلِق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فاحِشات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تك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مأمُونِ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ن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َيك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مّ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راعِي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ع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َخاض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مَغبُو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س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بن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رَّض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ص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َخاض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شد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عِي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متَهَ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قِ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بَل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ّ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تض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ّ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نقبض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دع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جر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آخ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تض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ك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ُم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ر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اسل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ل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و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دل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عل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ص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ظُّر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جعَ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سماء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أفع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لي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دون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راء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ُوضَ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تَّحذ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إيعاد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بعث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تحضيض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2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رِيء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جِع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شِيمتِه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خالق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حيان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ِينٍ</w:t>
      </w:r>
    </w:p>
    <w:p>
      <w:pPr>
        <w:pStyle w:val="Normal"/>
        <w:jc w:val="left"/>
        <w:rPr/>
      </w:pPr>
      <w:r>
        <w:rPr>
          <w:rFonts w:eastAsia="Book Antiqua" w:cs="Book Antiqua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خلّق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َخلُّ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دو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ِند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َلائِق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قوام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َو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سَب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آخَرُو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َثِير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ُّه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وِني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لائ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قوام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ضاف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دَّة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إضا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ح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يئ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د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اسب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رض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رام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آخر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حمو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رت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ابتد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ّ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ابتد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ض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و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ر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ِ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خب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حذوف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آخر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ِ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خلاق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2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ب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َوب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واشِي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َوسَطِه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يب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َّوْب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سْن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ي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وا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ع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عم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يف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سمّا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وب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سَمّ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زّ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عِطاف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رداءً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ثو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لا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دَدْ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رغاء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هِقة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َهر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رات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مار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ثو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رغ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سع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رْغ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اهِق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فهَق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دَّ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دد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رْغاء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ر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ددت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ه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ر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مارِينِ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رزوقي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متن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َّو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ِّيا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ب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وب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علتُ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شَدّ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ضربة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عنة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كذ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ماري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رات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ه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م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ر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رغ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اهِق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–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صاح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وسُّ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رب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ماري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رات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ربة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سعةً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شَد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و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   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م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ا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َبَد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ظَ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حتَجِز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نّب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رم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َبَ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َشقّة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ب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ر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اب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حتَجِز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دّ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جْزَتَ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ُهِ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بلاء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ُم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رئ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أن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شغ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ظ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هِمُّ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شق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با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2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ِي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ِي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ُ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حافَظ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=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ِيٍ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ِيٍ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بِيِّي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لا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ج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كسّر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عراب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خر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ضّرو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جت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كنا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ضطُر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ق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اكن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نت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عشَر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َيْد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ائ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َجمِعُ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مرَك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ُلاًّ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كِيدُونِي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eastAsia="Book Antiqua" w:cs="Book Antiqua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ائد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َيد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ُصِف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ص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د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ضَي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مَع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زَم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مَ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رَ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َمَ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ي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ِعر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ُنى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نفع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غدو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وم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مر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جْمَع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ح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َح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َفيَان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يلَع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ْ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ئحة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فَجّع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بك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مَيْت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سِوا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وجَع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وا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سَّ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تا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عدِ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ِوا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ِغَيرِه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عد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غير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رَفُت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بِي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ُش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نطَلِقُ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هِلت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بِي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ُش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ْئتُونِي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5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ييت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نيت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ذهب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جهتك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حتجت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شدتُ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هكُّم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ّيّ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نت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َو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َرَم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حِبَّكُ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حِبُّونِي؟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م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ابتد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فصلا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حم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{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نز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بُّك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َير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}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{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ز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بُّك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ساطي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وّلِين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}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6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ف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بّ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َاص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فعل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نتص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بّ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ثبُ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و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طّ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كِّ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عل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فَّفة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َّقيل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ينئ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بّ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ُضمِ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حبُّ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بّك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لَمُنِ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لمُكُ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جزيكُم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ن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َجِز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3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لَم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حِبُّكُم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لُومُكُم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حِبُّو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3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شرَبو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م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رو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رِبُكُ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ِماؤكُم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معاء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رْوِينِي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76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بَّ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حك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داو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ه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بق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فانَ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حس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ُ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جَر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ُبِحنُ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ر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مَيان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خَبَر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َقينِ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ُن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ولِيكُم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لِ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منِحُكُ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ُد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ثَبت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َدْر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كنُو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ثب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ذل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د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فاء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وضع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6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3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خرِج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ُر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ِّ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ي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ُبِي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ِين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مَ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بتغ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ينِي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بِي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فْعِلَة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كرِه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اء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عط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س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3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دعونَن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ِع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جِيبَكُم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جِيبُونِي؟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استفه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ي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ف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دعون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سَمُّون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ّرِ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َري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ر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ب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ي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دِي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َغْب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جَب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عَوتُهُمْ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ُهمْ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َرهُونِ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6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ره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ئيس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رؤوس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ئ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عوتُ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نافرت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هض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ثبتو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بِعُ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تبوعُ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جر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و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بل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هن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رهون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رّه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يٍ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دي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غ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عوتُ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ِفة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و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ب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َدَد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طلَهُ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س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ئِلِ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ّ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ظَلُّ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ُصُوم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فانِينِ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دد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اط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امه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ورد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ِجاج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شابهت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ل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جَجُ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تحيَّر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ختلفو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صار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يع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ان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ان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مع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دّ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ب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يٍ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دي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غب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فان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نون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ُّرو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6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مُرو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نْ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فَيتَن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سَر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مْح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َرِيم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جازِ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جازِينِي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6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0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ر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6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غوث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َلاء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لاق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م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داما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ر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شد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ب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6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آ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ص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لف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تالِي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َه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تف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َلْق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6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ض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ض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ي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تلو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ر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في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ب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خ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ظام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ت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أ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تطف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تلس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فع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طل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شكرك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فع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س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شد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دحك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عبي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دّ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ا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خاف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جائ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جو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طلق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ا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6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س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ج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ر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ج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حبك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واء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قت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سلُبو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ت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7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واكِ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7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ـ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م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ئ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ع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ح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ط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د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ُق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يْن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غ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ش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ِج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ضج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ار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جت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مّص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فّ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مّس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ب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مّص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و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7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شا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ع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فف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واز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ن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الو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ص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د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يس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77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1</w:t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-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ع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ُل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ضر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نج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ِجلَ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دّ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ُقِ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عاب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ُصي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د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رْ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ال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تدأ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ِدً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كرة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ئدت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ذا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عاء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ُع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حز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َواب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ئ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و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يْمَ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ذ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ؤ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س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انحطاط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عد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ك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ر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ر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م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هِض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كر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هَّدَ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ُ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هَّدَ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لبَعْ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سناء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قِر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ضي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قعاء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َنَ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اض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فع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ُفْ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و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م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ُداريّ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و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َدَ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اث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ُلم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يم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هاضي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َضب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ف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فع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طأ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ُف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َّي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َقْع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بياض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س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بّ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رعتَ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دّو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سر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ير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ُقاب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ا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طر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تُسرِع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يران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وا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رب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ع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توات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خا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لو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م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د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د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رِّف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واط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ص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ثني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صر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طف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طف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قرا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ئ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أ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أ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ائ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ؤ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ل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َيء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هز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ا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ت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ء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ي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ل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رتف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آ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خا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را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اح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ض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د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ي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سر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؟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هز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ب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عب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ثاك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ثك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ب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هدي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عق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رسُ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7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َحشة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ذ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ائ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ض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ثائ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اع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ج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جو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78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color w:val="000000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  <w:highlight w:val="yellow"/>
          <w:lang w:bidi="ar-AE"/>
        </w:rPr>
      </w:pPr>
      <w:r>
        <w:rPr>
          <w:rFonts w:cs="Traditional Arabic" w:ascii="Arial" w:hAnsi="Arial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  <w:highlight w:val="yellow"/>
          <w:lang w:bidi="ar-AE"/>
        </w:rPr>
      </w:pPr>
      <w:r>
        <w:rPr>
          <w:rFonts w:cs="Traditional Arabic" w:ascii="Book Antiqua" w:hAnsi="Book Antiqua"/>
          <w:color w:val="000000"/>
          <w:sz w:val="32"/>
          <w:szCs w:val="32"/>
          <w:highlight w:val="yellow"/>
          <w:rtl w:val="true"/>
          <w:lang w:bidi="ar-A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2</w:t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ه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ش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-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بْه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شج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ي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طف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ائ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؟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ح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اق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حتل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ش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ؤدّ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ائ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ذ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نز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ُعِل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ع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مً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ع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َرف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فع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كر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دائ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مان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د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ضد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Book Antiqua" w:hAnsi="Book Antiqua"/>
          <w:color w:val="000000"/>
          <w:sz w:val="32"/>
          <w:szCs w:val="32"/>
        </w:rPr>
        <w:t>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ف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ام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اس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رتف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ار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تابع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واج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تل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كلُ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كث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لَبَنِه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روا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ب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ا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ر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جب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ر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وق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شد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واق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ب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حتم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واح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بالغ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رد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ظل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يل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دّ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تّص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َطْل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ء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فِ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يل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ئل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ِح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ق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كتن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م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د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خِذي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رّ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دّابّ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َدَد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تّس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ائم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َرعها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متلائ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ُرّتَ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كاف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دافِ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كاد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زيرة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َيّبَ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فس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حَلَب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ز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َن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َق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لَ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لُوب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مِّها،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ل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ضي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لا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ل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زَيد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ُع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ر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از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ابتد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كر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ُع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لوم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ص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فيد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كرة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ُضي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اّ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ُصِب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ي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يد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زم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يد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لا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يل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ّ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ضم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بر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يل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ّ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صل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عجّ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ذِكْ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َي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ذك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ت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ت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شجَعَه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فرسَه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!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ذ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مز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خفيف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ّ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اّ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خت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ل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مّ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لاّ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ضافة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جر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ُذف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خفيف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تب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اّ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كة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ي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ّ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ك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{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مدِلله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}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تبا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َبُوق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عُو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فعو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ُعِلَ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م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كُو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حَلوب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ج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بن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لّي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طُّرو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ليل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جع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بوقة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َبوق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عَشِيّ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ام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تَدافَع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داء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از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ضاف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ك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أكيد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خلائ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كو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فر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ي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َراوِ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رِواح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ستو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ت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ِن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رز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تا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ئ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ر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ُخْ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ندفا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ّر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ثال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ُخْ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ناء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ُخْ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تا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خرج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فت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يح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رْ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ء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ع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ئ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ض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حلب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يّ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نبيه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ِي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لّ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ّ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ّ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حي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حلَب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ف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ُّنْب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ُّنُ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سكَ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ي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ثقالا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ضمّ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مسِك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َج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مسِك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يمة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طنابُ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صوّر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رو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ج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طناب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ظّن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ع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عضّض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ت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غص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ور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د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حط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ذه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جاء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ب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ء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نا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جاء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ف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َسْوَر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ب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صمع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و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ُلّ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مض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كلتُ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شي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َزُر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صف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شِدّ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يّه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و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سّ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واصر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بجّت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شي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ظُ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طون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بجّ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زاد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نشقّ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عَسالِ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صو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ّام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م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ج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ناو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تقاب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ً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ُسّ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َدَح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ُض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نّض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ج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كر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ج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ل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نَيّف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متلئ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زّائ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ياد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ُزْر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ّ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ي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شر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شَرَ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يات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س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ر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ض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وَكّ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متلئ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سِقاء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كّر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متلئ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َوْر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بِيَة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واب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ور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فِ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اق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صْفِحَ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صّاف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ُحف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بي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بتغ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مَن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جهَدُ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د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ؤ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ا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بيه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كر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عرا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خ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8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جاء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ر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ئ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*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عرا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شج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33</w:t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ص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برص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أمّ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أُمام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ن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حارث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عوف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ُعرَ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بي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ظ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بي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غي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إسلامي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 </w:t>
      </w:r>
      <w:r>
        <w:rPr>
          <w:rFonts w:cs="Traditional Arabic" w:ascii="Book Antiqua" w:hAnsi="Book Antiqua"/>
          <w:color w:val="000000"/>
          <w:sz w:val="32"/>
          <w:szCs w:val="32"/>
          <w:lang w:bidi="ar-AE"/>
        </w:rPr>
        <w:t>2/791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؟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َرّق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َ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تّ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َوً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جوج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َوً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َطُون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وات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صحا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وو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فر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و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ط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وج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ئ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ط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ب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لو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Book Antiqua" w:hAnsi="Book Antiqua"/>
          <w:color w:val="000000"/>
          <w:sz w:val="32"/>
          <w:szCs w:val="32"/>
        </w:rPr>
        <w:t>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فا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حفاض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ع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ي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مت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آني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ُبح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حيل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نّس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ح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ف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يار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زعزِعَة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ِنْح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ظّلام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رُوجُ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زعْزِ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سف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ِنح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ظّر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ر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رُو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دّرَج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في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ِدْح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َرُوج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َلول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ري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ص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با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َينِك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الخط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للشَاع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ينِك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الخط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للمرأ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أصح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رّوايتي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َسرو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ُعجَ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ح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فرا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غَيرانُ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تأذّ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العاش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بتطلُّعِه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اختلاس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زيارة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باك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ناش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عاش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نَّش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ك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تبع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شهي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عن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دِّي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خلوِّ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ق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عل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تذكِّر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يجت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في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  <w:br/>
      </w:r>
      <w:r>
        <w:rPr>
          <w:rFonts w:cs="Traditional Arabic" w:ascii="Book Antiqua" w:hAnsi="Book Antiqua"/>
          <w:color w:val="000000"/>
          <w:sz w:val="32"/>
          <w:szCs w:val="32"/>
        </w:rPr>
        <w:t>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أ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ُلّة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د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زِ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فْ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َعيج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صر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رض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عَزو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ك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ُلّ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ليل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زِ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فس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تَ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َعوج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عطِ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م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ُج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ك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ُوج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ِج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كلام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يج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نتفع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ضيت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حتَلّت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نق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ِنْد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ُقِيمةً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َ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ِّي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ِمَشق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ُرُوجُ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 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ُروج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نق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ُر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ناز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تّلا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جار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ارتفا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نحدرات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أودي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سّخْبَ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شج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وَش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عرو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ق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ارتفا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سَخْبَ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وَش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أنه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خب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بتدأ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حذوف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ك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لم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بُدِّل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تلاع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طال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ِنّ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سَخْبر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مناب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سَّخْبَر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والوَشِيج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  <w:lang w:bidi="ar-A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  <w:lang w:bidi="ar-AE"/>
        </w:rPr>
        <w:t>2/795</w:t>
      </w:r>
      <w:r>
        <w:rPr>
          <w:rFonts w:cs="Traditional Arabic" w:ascii="Book Antiqua" w:hAnsi="Book Antiqua"/>
          <w:color w:val="000000"/>
          <w:sz w:val="32"/>
          <w:szCs w:val="32"/>
          <w:rtl w:val="true"/>
          <w:lang w:bidi="ar-A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ر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ئ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ذ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ث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ص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تا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ا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ب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ع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ئ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َصْ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حتلّت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نقاء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ي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ا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و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سوب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يئ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يو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ضفور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ذك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جيب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ئ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eastAsia="Book Antiqua" w:cs="Book Antiqua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زام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لاّئص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ُخلِفةٌ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قَرِّب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تِيّا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ُوق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وق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ِن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ئ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وائ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ج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نجائ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َرْز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شّا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ُلْب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نه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ُر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عَة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ُروجِ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شد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ِتمكُّن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ائم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ائم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دعائ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طول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ض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از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از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ُلْب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حاملت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لّف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شَقّ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َزاز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دم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ناسمَ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عَف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ي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شج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4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آفا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ى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ض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َدْب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لغب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ذها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ب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نّد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5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ت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ائ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طع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غب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آفا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ط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ظ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عتاد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ول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و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ئ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جتزئ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حوش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ب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فازة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ّف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لكتُ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هاجرة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يت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ظّهيرة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رتدت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وازئ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ظلال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رط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رب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ر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َرْطَ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فعل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ضمر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فسِّر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وازِئ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رتَدَ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رْعَي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َلا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ُمُ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فت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وازئ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عرابي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جتزأت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رعا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م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برح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جتزأ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رّ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وحش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رِد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اء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ِدّ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حَرّ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ُم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اخل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ُنُسَ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دَمج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َلْق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المعن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ضاء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وِثَاجَت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داخَلَت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cs="Traditional Arabic" w:ascii="Book Antiqua" w:hAnsi="Book Antiqua"/>
          <w:color w:val="000000"/>
          <w:sz w:val="32"/>
          <w:szCs w:val="32"/>
        </w:rPr>
        <w:t>16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ن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و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ئبا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س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ز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نازل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نز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صبور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دّه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ذ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جيج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وبة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وائب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7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ب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ا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خلاق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لي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عرف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ّ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*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ضّيف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د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د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فعو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لِمت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َعلّق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َوّ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ضاف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َوّام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ن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ضافة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َثَبْ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َدَر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غَدَ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َبت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سقط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79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طرقن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يف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ئم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رجت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أنزلت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ن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ِنَة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غش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نسان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َمادي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ُعاس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ُكوب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ُعا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رّةً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َرّة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18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ئ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َسَر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قدا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د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نح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شتر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مينً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ذلك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غلاؤ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هانت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19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ل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ضطرب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ه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لب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كثر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ا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د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نيه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ل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80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0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ب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ضيا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ا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اق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حر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م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ولد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صل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أنف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إضافة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ِقْلات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ِتاء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كون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شِّتاء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لمقل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ُؤَثِّ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تاج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رضاع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ل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قارُون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زهِد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حسان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حَر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ثل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نّاقة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ضّيفان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Book Antiqua" w:hAnsi="Book Antiqua"/>
          <w:color w:val="000000"/>
          <w:sz w:val="32"/>
          <w:szCs w:val="32"/>
        </w:rPr>
        <w:t>2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ال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ا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ق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ا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ل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زق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َرْقَبَه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يف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م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ابس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آثار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جلد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 [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Book Antiqua" w:hAnsi="Book Antiqua"/>
          <w:color w:val="000000"/>
          <w:sz w:val="32"/>
          <w:szCs w:val="32"/>
        </w:rPr>
        <w:t>2/801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]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22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-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أجواز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اة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-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)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2"/>
          <w:szCs w:val="32"/>
          <w:lang w:bidi="ar-AE"/>
        </w:rPr>
      </w:pP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: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حر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حمل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ح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حرو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.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رّحا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ـ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(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سُّروج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)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خِفّتها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قتابً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إ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ثقيلةً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رحالات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لرّواحل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br/>
      </w:r>
      <w:r>
        <w:rPr>
          <w:rFonts w:cs="Traditional Arabic" w:ascii="Book Antiqua" w:hAnsi="Book Antiqua"/>
          <w:color w:val="000000"/>
          <w:sz w:val="32"/>
          <w:szCs w:val="32"/>
        </w:rPr>
        <w:t>23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 xml:space="preserve">-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غاض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cs="Traditional Arabic" w:ascii="Book Antiqua" w:hAnsi="Book Antiqua"/>
          <w:color w:val="000000"/>
          <w:sz w:val="32"/>
          <w:szCs w:val="32"/>
          <w:rtl w:val="true"/>
        </w:rPr>
        <w:t>=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وو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جهي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يج</w:t>
      </w:r>
      <w:r>
        <w:rPr>
          <w:rFonts w:ascii="Book Antiqua" w:hAnsi="Book Antiqu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Book Antiqua" w:hAnsi="Book Antiqua" w:eastAsia="Book Antiqua" w:cs="Book Antiqu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  <w:lang w:bidi="ar-AE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مُتَبلِّج</w:t>
      </w: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  <w:lang w:bidi="ar-AE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ثلاث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و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  <w:lang w:bidi="ar-A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lang w:bidi="ar-AE"/>
        </w:rPr>
        <w:t>2/802</w:t>
      </w: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  <w:lang w:bidi="ar-AE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  <w:lang w:bidi="ar-AE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4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حو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ِلابيّ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ج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ي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ز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غ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دي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د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ئ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ج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ست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ز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زائ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سائ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غ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ئ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اذون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ي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يئ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أ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طأ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ي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ش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ظ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قدُّم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خ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اهليّ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ج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ل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ضرِّج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صي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ضرّ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صّبغ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رِّج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قر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هلا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لَغ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ث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طلبو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إثآئ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ق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حكم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ن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ِدْح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ر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ع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ب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ت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بط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و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حاج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اطن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كوم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ت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ف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ب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ثآ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فس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ت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صير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ذ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هن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ك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ك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أ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م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ي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و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لو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ياعك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ق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نْق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ئ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مائ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ض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ئ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سان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رَأ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ولج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حلي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ِر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ق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ش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0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ءن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ّا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ر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ِفارُ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ِ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قُودُه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خرَج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لا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راع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خضَر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وساط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ُقْ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لودُه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ض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ِيَ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اعها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ِيَ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ُوق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م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ص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ج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س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خطّط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ك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عر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ظلِ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خ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ز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ته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ب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قْل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ش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اع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د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ل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ت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تل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ط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بيد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ج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خر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خر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مك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ُراع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اطع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ن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َ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قنا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ح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قالِ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قْدَ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صو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ابي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قط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ِ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بس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قالِ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بار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5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ش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ل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و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ّ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شتق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ز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ل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{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ا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}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اد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تو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ب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خ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آخر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اب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فَعت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ستنبح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تيا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جَيِّ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ب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ع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ذن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نب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رّك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ر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ائ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فر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ح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ناح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س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ع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د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ُمِّ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قدارُ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فو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سألين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ج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عرّ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لا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غيّ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ّما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ق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ف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و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تظ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صون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ست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ِدّ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َهْ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نِي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فِي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غلِ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رَ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ِدرِ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سأَ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لِيقَت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ز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أ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ز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م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زُورُ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ِدر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حجَ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ائ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ض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تغش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فر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رو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مُباح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بَرّز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ِدْ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ت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ُون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ب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ّص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ستَ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ي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ِن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خمِد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يِّ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شّر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قِر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ب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ع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قد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ر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ر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َد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ثَ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رب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ظه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ر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بتدائ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ول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م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بَيّن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حث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غاف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بص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وَي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ل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دي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ِمْرُ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رِح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قلّم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ظفا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ا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لَ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حمل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ج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ذ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صح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ق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ذكر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ين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بيح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لأع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اس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س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لخب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خب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ث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ع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*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ا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أ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تعقّبِ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اد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ُك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وخ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ُبّان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م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بٍ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ُدورُ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دار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جم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رتفع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طو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ء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طو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نائ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حق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ي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لاق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ل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حي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واضع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ق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قام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ّ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حي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حيّ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ق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لاياهُ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ِيّ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هدو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وجب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َ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عاط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نقص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وءت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لف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ذ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ُفِ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َِذْرِ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عِزّ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بُرّ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مانُ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هكُّ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َحْرٍ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ع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أن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ح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روف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ك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غض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ا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ي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ث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مر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ِ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اصُ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ع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قت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كان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زّ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لمك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ص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ج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شت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ز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غِر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كن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ُرص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غنَ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ُصي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غبة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ضي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عف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6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!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أ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ك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ق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هتمام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عجُّ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غيُّ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َسْ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َوّ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سَلٍ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عتبا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تغيُّ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ِفق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ضرّ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َرّ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ر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تخذ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ضّع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رَع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م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غيب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َربَ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َرَع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ِدْر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دراك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ثَ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اج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َنَ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َزِئ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و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ن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ظ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ؤو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ظّ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ظى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قّق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ُ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أمّ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حش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عقِل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ِدّ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ذَرِ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باعُد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اتع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تف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عا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تلقّ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انص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م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شّي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ا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7</w:t>
      </w:r>
    </w:p>
    <w:p>
      <w:pPr>
        <w:pStyle w:val="NormalWeb"/>
        <w:bidi w:val="1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ر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س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2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ه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ادس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ر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ستف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ع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ر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ُسوم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م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سو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سلّط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و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س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ستف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وجُّ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َ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ي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ما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م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نازِ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لِي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ْمِ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زَ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زِينا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منّ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روس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ث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راحَ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lang w:bidi="ar-AE"/>
        </w:rPr>
        <w:t>/83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بّه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ش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كف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خفائ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ش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ان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خ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ارف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رِف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ياتُ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ذكّر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لّ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مَنيّ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روس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ا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ف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ئ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ف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و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ق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ر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ا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ذكُّ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هود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ر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كاء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س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شتف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غ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ن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دّيت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ض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ق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وق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بكاء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ل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ّأ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ركبت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دّي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دّيت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ُدْت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اديت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يّز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َ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ب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ز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وز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يران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ري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شب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لاب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ُ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سْتَعْيِرَة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بيه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عَ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ِلق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ُذاف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دي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ك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]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ُذا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ر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وي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لي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كتن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لب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شراف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ضّ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م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إ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شتك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جاهدَ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غ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ُّغ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ك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ش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نا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عي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ساع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عَي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امر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ُمُ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ق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اض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أ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ليظ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ر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س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ّأت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ش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َح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أن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يّئ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ث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ق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ت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ول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تي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وز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ُعْ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ح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ُمْ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س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صح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ِيْ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ِر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طاش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*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راخ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ُيوضُ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*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]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جتم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ف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ت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ق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َبُلَ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ؤ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ناه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طمئن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ج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ط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بو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ا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ب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ب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فِظَه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د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ِجدا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ناقع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قو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ناه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عه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ر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تز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رُّطْب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شت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ر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لّ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طاش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عْطَش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َيْ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طَ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آ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َم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ت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و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حم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ت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ا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َل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ظَلّ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ول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ُيّ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راقِ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َونة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أَحْوَلِ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َون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مس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ُم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رِي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ستَوقِ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ير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َرْوَلِ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ستعر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زرّ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ستع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ترض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ع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ستَعرضَ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ب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ع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رَض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عوب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زَر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فْعَ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َرّ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ضّ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شَل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فعَ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رْ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ذ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ُ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ذْ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ض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ئ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ر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ت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باش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ب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رائ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ري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ُرض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خا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ت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جرَ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طْحَ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َرائ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ؤ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ثر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لّ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صفائ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سّ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ز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غارَ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وامِ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نئذ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تراء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ن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فحات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كّب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اء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ُر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رِ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ارِ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ارِ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ُ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ارِ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اني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ارِ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س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ُر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ياض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ُرِّ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دّرارِ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ظ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ب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صحي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ّ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َيْن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رّ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جم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َصْ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َرارِ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ُّجو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َيْ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رارِ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الم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يس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مِر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ؤمِّلُ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صُوما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]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ئ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صُ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د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ض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ؤمِّلُ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ؤمِّ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َائ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ّفَ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يام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ي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ؤمّ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رمي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ع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س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عوَجّ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ُّخِذ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رَ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ُضْ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مِ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ضيب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ِقّ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عقِب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ّوْر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تْب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زف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ئي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وت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خاسِف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خس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ُؤو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3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عج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ظ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نْخ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ص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ص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ِنّ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َائ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ِمايت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فرّق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ت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ذعور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اد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هُ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ذُعر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ِدّ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دْوِ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عملتِ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جوا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عدّ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ائ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ب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خت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ت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ط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ف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عتف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ز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سن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اح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ف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</w:rPr>
        <w:t>2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س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ابتد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ب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َيّس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تاب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لوم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يس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ر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صل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ستف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ا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يجاب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ف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يج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ذ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ر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فَرّ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ستفهام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عل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ذ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ر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م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ي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هينو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نس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لو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حّ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ز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س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ع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ي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ف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قو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عتر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نز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يح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ح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ش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ائ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غن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ش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ائ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ا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</w:rPr>
        <w:t>2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د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و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ما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ماح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نباهت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روس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نبس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بو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صباح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ف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ج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أ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شدّ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ج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ف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جْد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لأم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ُؤ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نا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سلح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ر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ح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طاو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شمُّ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هيا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ُلِ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شأ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ا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دً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ِم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ائ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كا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لأ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ري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ّ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كُمأ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بطال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ش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نّس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ِخ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شو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َزي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زَا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جم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صح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ف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ف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ذ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ص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ي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ديثٌ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طر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وا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إغ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لف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رحاؤ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ّ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قَ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دت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جع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عَ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سا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ّ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ُلّ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ُزِمو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د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ا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ميم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مي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ص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م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ثر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عا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ائ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ثر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رو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ن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س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ك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ه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زو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ق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ِ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بس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ا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أيُّدُ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ذلّ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لك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آث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ُوْئِ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مي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س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ص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عد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آث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خزِي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تنقّصَ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ذك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يّ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لاف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وْئِ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ز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اع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ا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طِ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ْبَع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ْأبَ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رَ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ع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ل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4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حد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]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ِر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م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ض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4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ر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شّ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را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راح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ا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عوّ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راح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م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ر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ّقد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وّد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لُ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َ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لازم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ا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ِراح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ألَ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نِ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لِمَ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ر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راح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شكّ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كّ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ص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لِمَ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تشك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ُلوم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ب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8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ر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دّت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و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أة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وا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ئ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عجِ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وا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و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ي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ك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جَ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بِال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رِ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ِّعَ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َف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تنا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رِ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زَع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آ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او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أ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ِبّ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دا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َدْ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زا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َزَع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تُ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ح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ترا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بط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ُج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تَحكّك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خشو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ب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ك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ح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ط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ِط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أب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ب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ر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ذَم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قب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تف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ل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ب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ل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ف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صدو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ّم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لائ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اع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اف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تم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تيب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ف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حت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ر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ُي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َسِنّة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راد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طار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ر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ا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غ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س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ر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يرا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جوف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ط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م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مع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ا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نحر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طَ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طائ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غتل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ثلُ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ُنام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نيم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ِذ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اذ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ُنام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مُاد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ب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ح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ذلّلِ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ق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ب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شَ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ق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ُ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بَ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ِ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جر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شدو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وت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عصَ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ص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دي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حج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رطي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حَلاّ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ؤخَذ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ِرق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ُحش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و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ر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دخَ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ائ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ُرْج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َمُّو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غِم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صِّق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لّ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ُرْجَ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ائ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َطخ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َص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طفو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ح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ِّقا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غِمام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َشَم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صيل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ظن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دتْ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رأَ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عط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شب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ل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بّ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ق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ئِم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د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ِ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ُعِ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جو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ج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ن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لّج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دّ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جائ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ِقا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َغَط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آ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آ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تن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ق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ه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آ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ق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ادع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ح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ْد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ر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ش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صرو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و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ق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طرو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م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ق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م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أن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مس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ر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أن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طين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صَلَح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تّسع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غ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ئر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فْ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ث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ط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عقّ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اهي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زوق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عَقّم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تّخِذ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با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ن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قْ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مِنْ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اعتق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فْر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ض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ُفْ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تقمت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فر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ئر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رُب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حتف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ئ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غي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د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جِ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ع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ذ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ممتَ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لا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كت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خوف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قوط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ع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س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حْوة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ل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جي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خ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ائ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فيف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ِراع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َسَر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قو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خْد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سَ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لزُوز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ِراع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لْزُوز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حكَ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َلْق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جَ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َن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عي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مِ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ظ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ما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بي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خا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5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أ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ليظ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ط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ا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ل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دهن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ل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ا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ب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أق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لأ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شرا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شرا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ابت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زي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آ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آ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ين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ك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م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كر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ر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ف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آم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س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أ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ذق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كتنا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م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ح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ت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ت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ُمْعَ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مح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وي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د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و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سيل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</w:rPr>
        <w:t>2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سْهَل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ر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بق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نا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ر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نا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ز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ت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ساو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بق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رج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نَب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بُو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ارتف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ئ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جان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ط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ع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ل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َذَ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را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ِي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ردَ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ح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ز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ا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ج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و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عي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صف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يّ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ّائ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ه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طيفت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س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سه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ر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ري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ر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حد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م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انب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ِرارَيْن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ص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ئ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ن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صوي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عدِ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ن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ن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سر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رق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ِسُرع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ح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م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صَوّ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قلِ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َ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تف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سر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ه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خير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ب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ر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رْهِج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ئ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شا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َيعُوع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وائع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واع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جو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جعَ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ِ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عِل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قلب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ح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ِلا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ِحْ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علَمْ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لاث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ت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9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كر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ِنانة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سّع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ج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َمَ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ل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سّ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وا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هد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مدَدْ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ل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وص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ستد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قاء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ّس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ّس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د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ّسا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تداد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ّس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وعَن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مت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ب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راد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ضح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شُعا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َر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ف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بي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رِد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ض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اك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سواك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اك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ض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يّ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نبِت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ض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ع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ذ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غْر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نبار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صَواب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دَع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ينُ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م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ينا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دأ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ط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ش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ص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آ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رْ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مْ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لا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بّ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مس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ح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حْ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َف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َلْ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َف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َلْق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تأذّ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ُر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يح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دي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6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ك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صَف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ت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ُكو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ف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عش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قَلّب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قْلَ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اذب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س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ين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أق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مِعًا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ر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َن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ئ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صول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لّلَتْ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َلَل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رّ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رّ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ث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ُود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نَع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ضْل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ي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ح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ح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احِ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ع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حَط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ر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عُدَت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حَط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حْط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ر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ا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ماع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ج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و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زع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1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ت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نّ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م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ذ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!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ث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ر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يف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كوب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ول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عْ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ب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شجُ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فِر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َرك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تد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رْقُد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ّ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جاز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عَيْنَ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ال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ُجو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غائ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رأ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ّ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كت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ُلُ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رو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كّ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ع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ّ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رّ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ف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ها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ّل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ع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ل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اء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رَج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دّر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ط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عض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ّل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دي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ط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يئ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طّ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ظّ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و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ُل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ال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امز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واب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ف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عا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و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اخِر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]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ائ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َب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تْبا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ثَ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ستدام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حْب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متن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رو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جي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بطائ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يضاض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َدَقَة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ا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ج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حماليق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ش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ُب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غرَب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ختل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ا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بي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ّيْ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ّ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باب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رَيْع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ّلُ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ع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يع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ع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ض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ض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ع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سل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يَ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يْ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حَرّ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ضّرور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صواب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ُغَة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م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ْ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َعَ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فْق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َفَق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شمْ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شمَع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َيّج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ُب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بعَث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اودِ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ّبا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وى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ار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باب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ذه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عا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ف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ابت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خَبْل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س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عق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ئ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ه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تفرِّ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جتم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ا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تف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ف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ُق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نا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طاف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ا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شاش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ستماع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ع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ص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1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ث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و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غ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تمعو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س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م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معو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ه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َلْم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هم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ص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لمى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ي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َ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ا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بن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طعنا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ُعدِ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أ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ل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ُق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اج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ع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َل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طَعْنَ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ن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ئ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تَعلّ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طع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رّ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نضَ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ر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ر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ص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ر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اب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ق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رو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أ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صّق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ائ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زياد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*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واحِ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قْ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مَقَق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*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ز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صّق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ئ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ص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أخ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صّقَ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ز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وّ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و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خطيّ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دًى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اط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طعْ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ُ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َلْمَ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خَطيّت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َمَا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مْر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زمع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جمعت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جب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فا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قا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از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لام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م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ُ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كُ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قُن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لقن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ُؤ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خ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ل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كن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ُنو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ذلّ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سُّقوط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كت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ل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ضمّ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طرافُ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ل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ز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شد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واص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شب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ن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طراف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وا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لا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عط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دً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ضِح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يا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ِي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به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زْفَت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حاب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كسّ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فات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ز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حد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زَعَة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ِطَ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عَ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7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ف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رْفَتٍ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ر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رْ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ؤك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حَرّك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قّلَ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ر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قرع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ح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عَ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س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شبّ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اض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ل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ه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ت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زّوال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ج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ُ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ُوّ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جْهُولِ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عتسفن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صِل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رْض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كث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وص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رْ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وائ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َحَمّ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رْض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َمائِهِ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رَ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ائ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مغال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غ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غل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َبا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ُما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م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هُ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َلْو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ب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ي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رع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غال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ارِف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و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ج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تر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ب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رِفات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وَشّ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إ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شَ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أنساع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ب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ث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ّبَ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وَشْ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س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ل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شعر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قط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هام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عا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إب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جع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وَسّم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سّي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ب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ث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سَ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سّمَة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سنَف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ُو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شَ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ناف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شَد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بَ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ِزا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ف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لق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ضُمْرِ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زوق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ِلا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َرْض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َ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ِف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رد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ليَق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2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تَر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ُصُف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نْعَلَ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ِعا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يْن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كفِ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َقَعْ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زوق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ُصُ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دي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ر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صَف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صْ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ُصوف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َق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ش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جا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ديدتَك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ِرّ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لحَق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صل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افرها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نعَلَة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َق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أذ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حجار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قِ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قَع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حَف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ش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لي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عْلَي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ِل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بُ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ُرُك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ِ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نقَطِ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*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ل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ِذاء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حْتَذ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َقِ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*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َقَعَة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خر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قَع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خ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ر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شب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سراع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إسر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ط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شر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ر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شْرَ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ْدِ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2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ش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ِشاش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رْب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ِشا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نا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جَ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تَعاطَيْ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عَطّين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نا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جّهْن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وجّه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صد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رض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جعتَ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نْهَ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لاً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طش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3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ضّ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نتج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نتَج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صدو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جتدي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لك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نظَ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َخبَر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ُبُط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يدِ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ُئِ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سَط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د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كار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وّل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سّ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طاي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ُسُ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سُوط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بالغ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ُفُ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ئِل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فُوع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بالغ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ف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و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رط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قدّ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ُفُ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ف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َنَوُ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بلغ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] 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ل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ُحْ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ُخ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فاحش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خي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يعج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فح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ج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ح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ز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صيب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ُو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َر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خر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ع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رُو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صبِر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حقو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زَل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فنيت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ِ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يف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و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مال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ع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عجِز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ن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ر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ُنصِ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فسن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ق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اعترا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ر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َر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ّع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رأ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رِي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يّنَ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تَثَنّيَة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رِ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ل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َبِر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ب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ِرْوَ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شَبا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ِرْوَع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ّن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م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ط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ملوء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ج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ثير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926" w:leader="none"/>
        </w:tabs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ب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جم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بي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متل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اء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لأ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سن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ح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مي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ُّر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ب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رج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مي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نف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اب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بِس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نفَس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سِمُ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ُسُ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نفُس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سامِي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سْمَح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ِسما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سّمْح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وا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جِد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ل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د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3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حل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</w:rPr>
        <w:t>2/88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ن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صد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يعو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ف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َس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كِن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يح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ُقر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خِفّ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عج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ر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زَع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في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ز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ِطَ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قيق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جع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ث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ستخَف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4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ي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كي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أب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أ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ضد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ف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لتئ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8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ستصلح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شر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دفَ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د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عداء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ُصلِح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اس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لي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كي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لاف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د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م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شؤ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مستن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ر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ضل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ٍ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ي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ق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4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كفائ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صاد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ُظرائ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ُلحَ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رّؤساء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راة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ِي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ي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ختلفو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م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تدِ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د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َوَدّ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تّد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دُ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داع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د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وَدِي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تّد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دَعَ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ز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خَمَ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م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بص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ز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كا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طلب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انِ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ِصْن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ث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يث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ل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ه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ُ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ثواها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فَرَع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جان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ِصْن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مام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ثن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رج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َرا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ينِي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نّ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ا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ام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رْ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َج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دأ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ْل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هُجُ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ّ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صّة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ط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ؤا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و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ل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ح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ؤام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ر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ُحار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4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ع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راد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إزم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غير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حسّ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توجُّ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ُفِ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ُنِ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ارق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اه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خ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ه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آ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ى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ٍ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ا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ع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يباج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سواد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ت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ا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ص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ائِم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سده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س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يض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ائم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خدّ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م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ف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دّ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ِيباجَ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و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خالف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ت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َط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َرَق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ر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ق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حشيّ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ءٍ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فز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و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َيّا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َيِّىء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هام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لا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ُرِّيَت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وا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ِرْو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أنث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ِر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تا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ِرْعَة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ل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ب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وتار؛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منوعة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ظا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إم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ُر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ّي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بلِيْ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ر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رَ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ابسه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ستيقَن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ضريت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ر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جم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ُرْعَ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ُ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بلِ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ِدْق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سر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ل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ير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ي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َش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و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ب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ب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جانب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ته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ل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دو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طعن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دْو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صدُق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تهد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ر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ان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د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د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ل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لْع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نيات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لاب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ان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خالط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وف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نُ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م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زوقيّ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رب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ثّو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ركن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ثقا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وُلُوغ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م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صّ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را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هن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جو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هَ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ر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رتج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بت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رد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5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ل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لِه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د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هِي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عدْ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ُحمِ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هذ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ُر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َيّق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ج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ب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أو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عُ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ف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َفَ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ن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صَ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متَصَ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ذ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استما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آنَ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درك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تَبيّن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م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أ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ن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ضطل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أم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طل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حوائ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ب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مً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كُن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ُشو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كثُو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ثرت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َثَرتّ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اء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ض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شا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4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ِعَم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ب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صَني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َنَعْ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َب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تَمّ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</w:rPr>
        <w:t>65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َيف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ستِقرا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ُر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احِط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بِلاد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ي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ِ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تّسَعْ؟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خِط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ؤ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ّف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ر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جل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ُرٍ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يد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ؤن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ُتّس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طّ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كان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عرض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قاصُ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ُلّق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ضايق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89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عَمرُ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اق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لا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أهلِ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كن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خلا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رّجا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ضي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6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محبوس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تجرّ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الا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تقلّ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د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ُق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َجن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حَبس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ِلمو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ر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باب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رَدَ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ُر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سَو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سّم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أثّر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أثيره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ضم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فع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حذوف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رَ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ج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ج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التفا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ق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90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بِن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لمَعال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ّ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َف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..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بيتَ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ُر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َوت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ص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ت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ال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بن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تناء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ج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م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خط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ِمران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بت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جُرَ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ِ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7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ب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ضَجْت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َيظ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لْبَ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َمَنّ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ِ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وت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طَعْ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كر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عرف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ل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ظ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ُب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َرَي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لب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غيظ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ّ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شت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و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بق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طِعْ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َدَر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</w:rPr>
        <w:t>68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َران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لشّج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َلْقِه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سِ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خرَجُ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نتَزَعْ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ّج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غَصَص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نحوُه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نتز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لاً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ئ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علت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َسِ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. 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90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69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ًا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س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حري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ي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ش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اختيا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ه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أص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ذنب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هايج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فحو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ط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ندفع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معْت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َهرتُ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ُ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َصَع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قط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ص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ب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لان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َقَصَ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ز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صع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قمل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َطعت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صبعين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رَ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ظّرف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دّة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0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ا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يروى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ائ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90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ئ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و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اقة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يا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إضاعة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1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ئ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ج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ا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ب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َخْ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َريءٍ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ئ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رت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ِئس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ُضمِ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ي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تّفسي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كو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ئ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جم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غتيابي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ثل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طَعا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قي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تُستوَخ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اقبتُ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لبوس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ب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: 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د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ذّرَع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الذّ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عجمة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ُقاءُ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2"/>
          <w:szCs w:val="32"/>
        </w:rPr>
        <w:t>72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حس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=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ثل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ض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نت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غيرَ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ستثناء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نقطعٌ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ستعم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بضَررٍ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لكنّ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يَحسُدُني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فكلامُهُ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غتابَ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[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2"/>
          <w:sz w:val="32"/>
          <w:szCs w:val="32"/>
          <w:rtl w:val="true"/>
        </w:rPr>
        <w:t>المفضل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2"/>
          <w:szCs w:val="32"/>
        </w:rPr>
        <w:t>2/903</w:t>
      </w:r>
      <w:r>
        <w:rPr>
          <w:rFonts w:cs="Traditional Arabic" w:ascii="Verdana" w:hAnsi="Verdana"/>
          <w:color w:val="000000"/>
          <w:sz w:val="32"/>
          <w:szCs w:val="32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2"/>
          <w:szCs w:val="32"/>
        </w:rPr>
      </w:pPr>
      <w:r>
        <w:rPr>
          <w:rFonts w:cs="Traditional Arabic" w:ascii="Verdana" w:hAnsi="Verdana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AE"/>
      </w:rPr>
    </w:pPr>
    <w:r>
      <w:rPr>
        <w:rtl w:val="true"/>
        <w:lang w:bidi="ar-AE"/>
      </w:rPr>
      <w:t>الحمدلل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AE"/>
      </w:rPr>
    </w:pPr>
    <w:r>
      <w:rPr>
        <w:rtl w:val="true"/>
        <w:lang w:bidi="ar-AE"/>
      </w:rPr>
      <w:t>بسم الله والحمدلله والصلاة والسلام على رسول الل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3:00Z</dcterms:created>
  <dc:creator>az</dc:creator>
  <dc:description/>
  <cp:keywords/>
  <dc:language>en-US</dc:language>
  <cp:lastModifiedBy>az</cp:lastModifiedBy>
  <dcterms:modified xsi:type="dcterms:W3CDTF">2011-12-28T04:15:00Z</dcterms:modified>
  <cp:revision>3</cp:revision>
  <dc:subject/>
  <dc:title>كتاب: شرح اختيارات المفضل</dc:title>
</cp:coreProperties>
</file>